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Во изменение письма»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1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)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Сроки получения среднего специального образования</w:t>
      </w:r>
      <w:r>
        <w:rPr>
          <w:b/>
          <w:sz w:val="24"/>
          <w:szCs w:val="24"/>
        </w:rPr>
        <w:t xml:space="preserve"> </w:t>
        <w:br/>
        <w:t xml:space="preserve">по специальностям (направлениям специальностей) среднего специ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нове общего базового образования и общего среднего образования для групп набора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6946"/>
        <w:gridCol w:w="2268"/>
        <w:gridCol w:w="1984"/>
      </w:tblGrid>
      <w:tr>
        <w:trPr>
          <w:tblHeader w:val="true"/>
          <w:trHeight w:val="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, направления специальност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пециа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правления специальности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Планируемый срок получения образования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О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/>
            </w:pPr>
            <w:r>
              <w:rPr/>
              <w:t>ОСО</w:t>
            </w:r>
          </w:p>
        </w:tc>
      </w:tr>
      <w:tr>
        <w:trPr>
          <w:trHeight w:val="2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1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1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2 03 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остранный язык (с указанием язы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</w:t>
            </w:r>
          </w:p>
        </w:tc>
      </w:tr>
      <w:tr>
        <w:trPr>
          <w:trHeight w:val="212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02 06 04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труд и изобразительное искус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9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2 06 3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труд и черч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3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зык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</w:t>
            </w:r>
          </w:p>
        </w:tc>
      </w:tr>
      <w:tr>
        <w:trPr>
          <w:trHeight w:val="1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3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образительное искусство и чер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3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искусство и дизай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5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вопись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 01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ь (станковая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-прикладное 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1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6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ижировани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02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ижирование (академический хор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02-0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ижирование (народный хор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6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струментальное исполнитель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фортепиано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оркестровые струнно-смычковые инструмент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оркестровые духовые и ударные инструмент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5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трументальное исполнительство (инструменты народного оркестр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2г.10м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23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е академ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be-BY"/>
              </w:rPr>
              <w:t>Актерское искус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1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Актерское искусство (драматический театр и кино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4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-17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реографическое искус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народный танец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5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бальный танец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6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эстрадный танец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7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классический танец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7 03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кусство эстрады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3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эстрады (инструментальная музыка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3 01-0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эстрады (пени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8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ое творче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хоровая музыка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инструментальная музыка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3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народные обряды и праздник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3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танец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1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зайн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9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(объемный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9 01 01-0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(графически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АНИТАРНЫЕ НА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21 04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зык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г.10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гимназий-колледжей искус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ЦИИ. ПРАВО. ЭКОНОМИКА. УПРАВЛЕНИЕ. </w:t>
            </w:r>
            <w:r>
              <w:rPr>
                <w:b/>
                <w:caps/>
                <w:sz w:val="22"/>
                <w:szCs w:val="22"/>
              </w:rPr>
              <w:t>Экономика и организация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23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иблиотековедение и библи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23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ингвистическое обеспечение социокультур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4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25 01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ерческая деятельность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10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ая деятельность (экономическая деятельность и услуг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10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ая деятельность (товароведени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25 01 3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ые услуги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1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, анализ и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5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 01 51-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дело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6-го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 02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едение и документационное обеспечение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26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деятельность в логи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 02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мерчендайз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организация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1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КА 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я машиностроени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остроения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ческое оборудование машиностроитель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3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оборудование машиностроительного производств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технология обработки материалов д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борудование и технология свароч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6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орудование и технология сварочного производств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Гидропневмосистемы мобильных и технологических машин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07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Гидропневмосистемы мобильных и технологических машин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аллорежущие станки и инструменты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еталлорежущие станки и инструменты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ческая подготовка и наладка станков и манипуляторов с программным управлением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32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подготовка и наладка станков и манипуляторов с программным управлением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1 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хатр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машинострое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</w:tr>
      <w:tr>
        <w:trPr>
          <w:trHeight w:val="67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радиоэлектронное производство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</w:tr>
      <w:tr>
        <w:trPr>
          <w:trHeight w:val="67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производство пищевых продуктов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.5м. 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4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холодильное оборудова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1 56-51 05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троник 5-го разряда (системы вентиляции и кондиционирования воздух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6 02 3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таллургически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г.7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03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и эксплуатация электрооборудовани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3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онтаж и эксплуатация электрооборудования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г.7м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2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4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ика механических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2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5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ины и оборудование лесного хозяйства и лесно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.7м. 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5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 деревообрабатывающе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7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ины и аппараты химических производств и предприятий строитель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8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ашины и аппараты легкой, текстильной промышленности и бытов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09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аппараты пищев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г.7м. 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6 10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ные машины и оборудовани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10 01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е машины и оборудование (подземные разработк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1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ъемно-транспортные, строительные, дорожные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 20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температурная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и внутреннего сго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7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томобилестроени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2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строение (механ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электрический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7 01 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ая эксплуатация автомобилей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06-3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автомобилей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г.7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г.6м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67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1 51-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еханик 5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погрузочно-разгрузочных, путевых, дорожно-строительных машин 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ка и телемеханика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связь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-37 02 34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езнодорожный путь и путевое хозяй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4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елезнодорожный путь и путевое хозяйство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37 02 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хническая эксплуатация и ремонт подвижного состава железнодорожного транспорт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 02 35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и ремонт подвижного состава железнодорожного транспорт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8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37 04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воздушных судов и двиг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-37 04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ая эксплуатация авиационного оборудовани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37 04 02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авиационного оборудования (приборное и электросветотехническое оборудова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37 04 02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эксплуатация авиационного оборудования (радиоэлектронное оборудовани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8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техническая эксплуатация приборов и ап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9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радиоэлектрон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3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9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производство радиоэлектрон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9 03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уемые мобильные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0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2"/>
                <w:szCs w:val="22"/>
              </w:rPr>
              <w:t>9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40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стир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40 02 0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ые машины, системы и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2"/>
                <w:szCs w:val="22"/>
              </w:rPr>
              <w:t>9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0 02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вычислитель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22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41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- и наноэлектрон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1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лектр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2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Металлургическое производство и материалообработк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/>
            </w:pPr>
            <w:r>
              <w:rPr>
                <w:sz w:val="22"/>
                <w:szCs w:val="22"/>
              </w:rPr>
              <w:t>2-42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Металлургическое производство и материалообработка (металлургия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2 01 01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2"/>
                <w:szCs w:val="22"/>
              </w:rPr>
              <w:t>Металлургическое производство и материалообработка (материалообработ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3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9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43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(по отрасл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43 01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пловые электрические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3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 теплоэнерг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и управление на автомобильном и городск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и управление на железнодорожном трансп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диосвязи, радиовещания и телеви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лекоммуник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ая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деревообрабатывающи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6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лесопромышленн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ая технология неорганических веществ, материалов и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технология органических веществ, материалов и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35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иликатных и тугоплавких неметаллических материалов и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2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технология в легкой промыш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2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полезных ископ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г.</w:t>
            </w:r>
          </w:p>
        </w:tc>
      </w:tr>
      <w:tr>
        <w:trPr>
          <w:trHeight w:val="2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8 01 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нефти и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г.</w:t>
            </w:r>
          </w:p>
        </w:tc>
      </w:tr>
      <w:tr>
        <w:trPr>
          <w:trHeight w:val="4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9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Технология хранения и переработки животного сырья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455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02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хранения и переработки животного сырья (мясо и мясные продукты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45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02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хнология хранения и переработки животного сырья (молоко и молочные продукты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ищевых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ереработки растительного и животного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9 01 6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49 01 61-5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зерн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роцесса переработки зерна 5-го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50 01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труирование и технология швейных изделий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02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швейных изделий (моделирование и конструирова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 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02-0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швейных изделий (моделирование, конструирование и технологическое обеспечение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02-03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швейных изделий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 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обработка лубя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50 01 32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яжи, нетканых материалов, тканей и тка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1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трикотажа и трикотаж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 технология изделий из ко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оделирование и конструирование обуви и кожгалантерей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51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месторождений полезных ископаемых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5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1 02 01-0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сторождений полезных ископаемых (подземные горные работы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2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технологических процессов и произво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и управление теплоэнергетическими процес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ые электроприв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2"/>
                <w:szCs w:val="22"/>
              </w:rPr>
              <w:t>2-53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Техническое обслуживание технологического оборудования и средств робототехники в автоматизированном производстве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3 01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 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6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7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рациональное использование природных ресурсо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тек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8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8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строительных изделий и конструк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0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мышленное и гражданское строительство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2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омышленное и гражданское строительство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3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 и транспорт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4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газоснабжение, вентиляция и охрана воздушного бассе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4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водоотведение и охрана водн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5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0 04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Санитарно-техническое оборудование зданий и сооружений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0 04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анитарно-техническое оборудование зданий и сооружений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4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4м.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-70 08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служивание и эксплуатация жилых домов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0 08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служивание и эксплуатация жилых домов </w:t>
            </w:r>
            <w:r>
              <w:rPr>
                <w:sz w:val="22"/>
                <w:szCs w:val="22"/>
              </w:rPr>
              <w:t>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74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рестьянских (фермерских) хозяй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74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агропромышленном комплек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2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е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2 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изводство, хранение и переработка продукции растение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2 06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хранение и переработка продукции растениеводства (пищевое растительное сырь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3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тех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2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3 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я медиц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2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74 03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1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5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орация и вод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56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6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хническое обеспечение процессов сельскохозяйствен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6 0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еспечение процессов сельскохозяйственного производств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6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обслуживающее производство в сельском хозяй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6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ое обеспечение мелиоративных и водохозяйственных работ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4 06 04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еспечение мелиоративных и водохозяйственных работ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.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74 06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нергетическое обеспечение сельскохозяйственного производств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4 06 31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е обеспечение сельскохозяйственного производства (электроэнергет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5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5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5 01 5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еспечение лесозаготовительных рабо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5м.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75 01 51-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шинист трелевочной (лесозаготовительной) машины 6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5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парк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профилактиче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диагностиче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лечеб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протез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9 01 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масс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оциальная за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6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рабо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5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Физическая культура. </w:t>
              <w:br/>
              <w:t>Туризм и гостеприим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-88 02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педагогиче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9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зм и гостеприим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40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Е ПИТАНИЕ. БЫТОВ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91 01 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изводство продукции и организация общественного питания (по направлениям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1 01-0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оизводство продукции и организация общественного питания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1 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6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6м.</w:t>
            </w:r>
          </w:p>
        </w:tc>
      </w:tr>
      <w:tr>
        <w:trPr>
          <w:trHeight w:val="178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1 51-57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 5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2 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3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91 02 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Парикмахерское искусство и декоративная косметика (по направл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1 02 32-0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арикмахерское искусство и декоративная косметика (производственная деятельность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10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.10м.</w:t>
            </w:r>
          </w:p>
        </w:tc>
      </w:tr>
      <w:tr>
        <w:trPr>
          <w:trHeight w:val="8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лужбы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4 01 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4 01 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эксплуатация охранно-пожарной сиг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7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.7м.</w:t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2-94 01 51-51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охранно-пожарной сигнализации 7-го разря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Во изменение письма»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2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)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еречень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ей для разработки учебных планов учреждений образования, реализующих образовательные программы среднего специального образования, по специальностям (направлениям специальностей) с сокращением сроков получения образования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3183"/>
      </w:tblGrid>
      <w:tr>
        <w:trPr>
          <w:tblHeader w:val="true"/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 (направления специальности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23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Лингвистическое обеспечение социокультурной деятельности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ология машиностроения (по направлениям)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машиностроения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шины и технология обработки материалов давлением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Оборудование и технология сварочного производства (по направлениям)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6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орудование и технология сварочного производства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Гидропневмосистемы мобильных и технологических машин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7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Гидропневмосистемы мобильных и технологических машин (производственн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Металлорежущие станки и инструменты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еталлорежущие станки и инструменты (производственн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36 02 31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металлургических предприятий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3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Монтаж и эксплуатация электрооборудования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3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онтаж и эксплуатация электрооборудования (производственная деятельность)</w:t>
            </w:r>
          </w:p>
        </w:tc>
      </w:tr>
      <w:tr>
        <w:trPr>
          <w:trHeight w:val="2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4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лектроника механических транспортных средств</w:t>
            </w:r>
          </w:p>
        </w:tc>
      </w:tr>
      <w:tr>
        <w:trPr>
          <w:trHeight w:val="2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5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шины и оборудование лесного хозяйства и лесной промышл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5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шины и оборудование деревообрабатывающей промышл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7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шины и аппараты химических производств и предприятий строительных материалов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8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ашины и аппараты легкой, текстильной промышленности и бытового обслужи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9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шины и аппараты пищевых производств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1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ъемно-транспортные, строительные, дорожные машины и оборудование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20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зкотемпературная техника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вигатели внутреннего сгоран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Автомобилестроение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2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Автомобилестроение (механик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Городской электрический транспорт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ическая эксплуатация автомобилей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6-3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автомобилей (производственн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погрузочно-разгрузочных, путевых, дорожно-строительных машин и оборудо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ка и телемеханика на железнодорожн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ческая связь на железнодорожн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снабжение на железнодорожн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-37 02 34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Железнодорожный путь и путевое хозяй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4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елезнодорожный путь и путевое хозяйство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2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ическая эксплуатация и ремонт подвижного состава железнодорожного транспорта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2 35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и ремонт подвижного состава железнодорожного транспорта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8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изводство и техническая эксплуатация приборов и аппаратов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9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эксплуатация радиоэлектронных средств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9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ектирование и производство радиоэлектронных средств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9 03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ируемые мобильные системы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0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ное обеспечение информационных технологий</w:t>
            </w:r>
          </w:p>
        </w:tc>
      </w:tr>
      <w:tr>
        <w:trPr>
          <w:trHeight w:val="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числительные машины, системы и сети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0 02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нные вычислительные средства</w:t>
            </w:r>
          </w:p>
        </w:tc>
      </w:tr>
      <w:tr>
        <w:trPr>
          <w:trHeight w:val="2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41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- и наноэлектронные технологии</w:t>
            </w:r>
          </w:p>
        </w:tc>
      </w:tr>
      <w:tr>
        <w:trPr>
          <w:trHeight w:val="1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1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икроэлектроника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42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Металлургическое производство и материалообработка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/>
            </w:pPr>
            <w:r>
              <w:rPr>
                <w:sz w:val="24"/>
                <w:szCs w:val="24"/>
              </w:rPr>
              <w:t>2-42 01 01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4"/>
                <w:szCs w:val="24"/>
              </w:rPr>
              <w:t>Металлургическое производство и материалообработка (металлургия)</w:t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/>
            </w:pPr>
            <w:r>
              <w:rPr>
                <w:sz w:val="24"/>
                <w:szCs w:val="24"/>
              </w:rPr>
              <w:t xml:space="preserve">2-42 01 01-02 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4"/>
                <w:szCs w:val="24"/>
              </w:rPr>
              <w:t>Металлургическое производство и материалообработка (материалообработка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3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ические станци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3 01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снабжение (по отрасл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43 01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пловые электрические станции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3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мышленная теплоэнергетика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4 01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еревозок и управление на железнодорожном транспорте</w:t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ы радиосвязи, радиовещания и телевидения</w:t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телекоммуникаций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я деревообрабатывающих производст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я лесопромышленных производст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ая технология неорганических веществ, материалов и изделий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имическая технология органических веществ, материалов и изделий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силикатных и тугоплавких неметаллических материалов и изделий</w:t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8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Химическая технология в легкой промышленности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49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ология хранения и переработки животного сырья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02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хранения и переработки животного сырья (мясо и мясные продукты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02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хранения и переработки животного сырья (молоко и молочные продукты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пищевых производств</w:t>
            </w:r>
          </w:p>
        </w:tc>
      </w:tr>
      <w:tr>
        <w:trPr>
          <w:trHeight w:val="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переработки растительного и животного сырь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50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Конструирование и технология швейных изделий (по направлениям)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1 02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струирование и технология швейных изделий (моделирование и конструирование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1 02-03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струирование и технология швейных изделий (производственная деятельность)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струирование и технология изделий из кожи</w:t>
            </w:r>
          </w:p>
        </w:tc>
      </w:tr>
      <w:tr>
        <w:trPr>
          <w:trHeight w:val="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оделирование и конструирование обуви и кожгалантерейных изделий</w:t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и управление теплоэнергетическими процессами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ые электроприводы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53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ическое обслуживание технологического оборудования и средств робототехники в автоматизированном производстве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деятельность)</w:t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6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я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9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а 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изводство строительных изделий и конструкций 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Промышленное и гражданское строитель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2 0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мышленное и гражданское строительство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4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плогазоснабжение, вентиляция и охрана воздушного бассейна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4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снабжение, водоотведение и охрана водных ресурсов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0 04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Санитарно-техническое оборудование зданий и сооружений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0 04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анитарно-техническое оборудование зданий и сооружений (производственная деятельность)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74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крестьянских (фермерских) хозяйств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ия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2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еводство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2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одство, хранение и переработка продукции растениеводства (по направлениям)</w:t>
            </w:r>
          </w:p>
        </w:tc>
      </w:tr>
      <w:tr>
        <w:trPr>
          <w:trHeight w:val="8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2 06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, хранение и переработка продукции растениеводства (пищевое растительное сырье)</w:t>
            </w:r>
          </w:p>
        </w:tc>
      </w:tr>
      <w:tr>
        <w:trPr>
          <w:trHeight w:val="1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3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я</w:t>
            </w:r>
          </w:p>
        </w:tc>
      </w:tr>
      <w:tr>
        <w:trPr>
          <w:trHeight w:val="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3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ая медицина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5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лиорация и водное хозяйство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6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ическое обеспечение процессов сельскохозяйственного производства (по направлениям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6 0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обеспечение процессов сельскохозяйственного производства (производственная деятельность)</w:t>
            </w:r>
          </w:p>
        </w:tc>
      </w:tr>
      <w:tr>
        <w:trPr>
          <w:trHeight w:val="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6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но-обслуживающее производство в сельском хозяйстве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6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ическое обеспечение мелиоративных и водохозяйственных работ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-74 06 04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хническое обеспечение мелиоративных и водохозяйственных работ (производственная деятельность)</w:t>
            </w:r>
          </w:p>
        </w:tc>
      </w:tr>
      <w:tr>
        <w:trPr>
          <w:trHeight w:val="1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74 06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Энергетическое обеспечение сельскохозяйственного производства (по направлениям)</w:t>
            </w:r>
          </w:p>
        </w:tc>
      </w:tr>
      <w:tr>
        <w:trPr>
          <w:trHeight w:val="1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4 06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нергетическое обеспечение сельскохозяйственного производства (электроэнергетика)</w:t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5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5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о-парковое строительство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91 01 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Производство продукции и организация общественного питания (по направлениям)</w:t>
            </w:r>
          </w:p>
        </w:tc>
      </w:tr>
      <w:tr>
        <w:trPr>
          <w:trHeight w:val="74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1 01 01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изводство продукции и организация общественного питания (производственная деятельность)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1 01 5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1 01 51-5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вар 5-го разряда</w:t>
            </w:r>
          </w:p>
        </w:tc>
      </w:tr>
      <w:tr>
        <w:trPr>
          <w:trHeight w:val="1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4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</w:t>
            </w:r>
          </w:p>
        </w:tc>
      </w:tr>
      <w:tr>
        <w:trPr>
          <w:trHeight w:val="1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4 01 5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4 01 51-5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эксплуатация охранно-пожарной сигнали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лектромонтер охранно-пожарной сигнализации 7-го разряда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Во изменение письма»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3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)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еречень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ей для оптимизации содержания учебных планов учреждений образования, реализующих образовательные программы среднего специального образования по специальностям (направлениям специальностей) без сокращения сроков получения образования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3183"/>
      </w:tblGrid>
      <w:tr>
        <w:trPr>
          <w:tblHeader w:val="true"/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 (направления специальности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02 03 0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остранный язык (с указанием языка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5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вопись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 01 01-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ь (станковая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5 01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кульптур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6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рижирование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02-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ижирование (академический хор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02-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ижирование (народный хор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6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струментальное исполнитель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фортепиано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оркестровые струнно-смычковые инструменты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оркестровые духовые и ударные инструменты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струментальное исполнительство (инструменты народного оркестра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 01 31-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ое исполнительство (фортепиано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7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ктерское искус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1 01-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Актерское искусство (драматический театр и кино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7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ореографическое искус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народный 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бальный 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эстрадный 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2 01-0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ое искусство (классический 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7 03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кусство эстрады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3 01-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эстрады (инструментальная музыка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 03 01-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эстрады (пение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8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родное творчество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хоровая музыка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инструментальная музыка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народные обряды и праздники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 01 01-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 (танец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19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изайн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9 01 01-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(объемный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9 01 01-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(графический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bCs/>
                <w:iCs/>
                <w:color w:val="00000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-21 04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зыковедение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23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Библиотековедение и библиография</w:t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4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воведение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25 01 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Коммерческая деятельность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25 01 10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деятельность (экономическая деятельность и услуги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5 01 10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мерческая деятельность (товароведение)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25 01 31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ы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ое дело</w:t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ничные услуги в банке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ое дело</w:t>
            </w:r>
          </w:p>
        </w:tc>
      </w:tr>
      <w:tr>
        <w:trPr>
          <w:trHeight w:val="1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ухгалтерский учет, анализ и контроль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51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5 01 51-5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ое дел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давец 6-го разряда</w:t>
            </w:r>
          </w:p>
        </w:tc>
      </w:tr>
      <w:tr>
        <w:trPr>
          <w:trHeight w:val="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6 02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тинг</w:t>
            </w:r>
          </w:p>
        </w:tc>
      </w:tr>
      <w:tr>
        <w:trPr>
          <w:trHeight w:val="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6 02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кументоведение и документационное обеспечение управ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6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ерационная деятельность в логистике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27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кономика и организация производств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6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орудование и технология свароч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06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и технология свароч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6 01 5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ехатроник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машинострое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2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радиоэлектронное производство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3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производство пищевых продуктов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4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холодильное оборудова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6 01 56-51 05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ехатроник 5-го разряда (системы вентиляции и кондиционирования воздуха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36 10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Горные машины и оборудование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36 10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машины и оборудование (подземные разработки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7 01 0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хническая эксплуатация автомобилей </w:t>
            </w:r>
            <w:r>
              <w:rPr>
                <w:i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7 01 06-3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эксплуатация автомобилей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7 01 51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7 01 51-5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ерви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еханик 5-го разряд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-37 04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хническая эксплуатация воздушных судов и двигателей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aps/>
                <w:color w:val="000000"/>
                <w:sz w:val="24"/>
                <w:szCs w:val="24"/>
              </w:rPr>
            </w:pPr>
            <w:r>
              <w:rPr>
                <w:i/>
                <w:caps/>
                <w:color w:val="000000"/>
                <w:sz w:val="24"/>
                <w:szCs w:val="24"/>
              </w:rPr>
              <w:t>2-37 04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ap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хническая эксплуатация авиационного оборудования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37 04 02-01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эксплуатация авиационного оборудования (приборное и электросветотехническое оборудова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-37 04 02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эксплуатация авиационного оборудования (радиоэлектронное оборудова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40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Тестирование программного обеспечения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5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ая связь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8 01 3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огащение полезных ископаемых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8 01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еработка нефти и газ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50 01 0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Конструирование и технология швейных изделий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0 01 02-02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труирование и технология швейных изделий (моделирование, конструирование и технологическое обеспечение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0 01 02-04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 и технология швейных изделий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0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рвичная обработка лубяных культур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51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Разработка месторождений полезных ископаемых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-51 02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сторождений полезных ископаемых (подземные горные работы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52 05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орудование и технологии мебель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2 05 3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и технологии мебель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0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омышленное и гражданское строительство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0 02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ое и гражданское строительство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0 03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ство дорог и транспортных объектов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2-70 08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Обслуживание и эксплуатация жилых домов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70 08 31-01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Обслуживание и эксплуатация жилых домов </w:t>
            </w:r>
            <w:r>
              <w:rPr>
                <w:sz w:val="24"/>
                <w:szCs w:val="24"/>
              </w:rPr>
              <w:t>(производственн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4 06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Техническое обеспечение процессов сельскохозяйственного производства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6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еспечение процессов сельскохозяйствен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4 06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хническое обеспечение мелиоративных и водохозяйственных работ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6 04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еспечение мелиоративных и водохозяйственных работ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4 06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Энергетическое обеспечение сельскохозяйствен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6 31-02</w:t>
            </w:r>
          </w:p>
        </w:tc>
        <w:tc>
          <w:tcPr>
            <w:tcW w:w="131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ческое обеспечение сельскохозяйственного производства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5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5 01 5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5 01 51-5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еспечение лесозаготовительных рабо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шинист трелевочной (лесозаготовительной) машины 6-го разряда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профилактическ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диагностическ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стринск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олечеб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опротез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чебный массаж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3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ко-реабилитационное дел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center" w:pos="884" w:leader="none"/>
              </w:tabs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-88 02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-педагогическая деятельность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89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зм и гостеприимство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91 01 0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оизводство продукции и организация общественного питания 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1 01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продукции и организация общественного питания (производственная и педагогическая деятельность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91 02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арикмахерское искусство и декоративная косметик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2 32-02</w:t>
            </w:r>
          </w:p>
        </w:tc>
        <w:tc>
          <w:tcPr>
            <w:tcW w:w="1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кмахерское искусство и декоративная косметика (производственная и педагогическая деятельность)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Во изменение письма»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4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исьму Министерства образования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чебные планы») </w:t>
      </w:r>
    </w:p>
    <w:p>
      <w:pPr>
        <w:pStyle w:val="Normal"/>
        <w:widowControl w:val="false"/>
        <w:spacing w:lineRule="exact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Перечень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альностей для внесения изменений в образовательные стандарты и разработки типовых учебных планов </w:t>
        <w:br/>
        <w:t xml:space="preserve">по специальностям (направлениям специальностям) среднего специального образования в 2018 году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616"/>
      </w:tblGrid>
      <w:tr>
        <w:trPr>
          <w:tblHeader w:val="true"/>
          <w:trHeight w:val="3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 (направления специальности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1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1 02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Начальное образование</w:t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02 06 04 </w:t>
            </w:r>
          </w:p>
        </w:tc>
        <w:tc>
          <w:tcPr>
            <w:tcW w:w="12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служивающий труд и изобразительное искусство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02 06 3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труд и черч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3 01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Музыкальное образование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3 01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Изобразительное искусство и черч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-03 02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5 02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коративно-прикладное искусство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2-26 02 33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изуальный мерчендайзинг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0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Технологическое оборудование машиностроительного производства 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03-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ческое оборудование машиностроительного производства (производственная деятельность)</w:t>
            </w:r>
          </w:p>
        </w:tc>
      </w:tr>
      <w:tr>
        <w:trPr>
          <w:trHeight w:val="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1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Технологическая подготовка и наладка станков и манипуляторов с программным управлением (по направлениям)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1 32-0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ческая подготовка и наладка станков и манипуляторов с программным управлением (производственная деятельность)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36 03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нтаж и эксплуатация электрооборудования (по направлениям)</w:t>
            </w:r>
          </w:p>
        </w:tc>
      </w:tr>
      <w:tr>
        <w:trPr>
          <w:trHeight w:val="30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6 03 31-02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эксплуатация электрооборудования (производственная и педагогическ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44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еревозок и управление на автомобильном и городском транспорт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9 01 61-5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 переработка зер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роцесса переработки зерна 5-го разряда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50 01 32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хнология пряжи, нетканых материалов, тканей и тканых изделий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 01 3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ология трикотажа и трикотажных изделий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3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атизация технологических процессов и производст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57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храна окружающей среды и рациональное использование природных ресурсов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70 08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бслуживание и эксплуатация жилых домов </w:t>
            </w:r>
            <w:r>
              <w:rPr>
                <w:i/>
                <w:sz w:val="24"/>
                <w:szCs w:val="24"/>
              </w:rPr>
              <w:t>(по направлениям)</w:t>
            </w:r>
          </w:p>
        </w:tc>
      </w:tr>
      <w:tr>
        <w:trPr>
          <w:trHeight w:val="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0 08 31-02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эксплуатация жилых домов (производственная и педагогическая деятельность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-74 01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в агропромышленном комплексе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4 03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79 01 08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86 01 0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2 3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графия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-91 02 3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Парикмахерское искусство и декоративная косметика (по направлениям)</w:t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tabs>
                <w:tab w:val="clear" w:pos="720"/>
                <w:tab w:val="left" w:pos="1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91 02 32-01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ское искусство и декоративная косметика (производственная деятельность)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67" w:right="567" w:gutter="0" w:header="0" w:top="567" w:footer="374" w:bottom="567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обновляется подготовка по данной специальности, разрабатывается комплект типовой учебно-программной документ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обновляется подготовка по данной специальности, разрабатывается комплект типовой учебно-программной документ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Iiiaeuiue"/>
    <w:next w:val="Iiiaeuiue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18"/>
      <w:u w:val="single"/>
    </w:rPr>
  </w:style>
  <w:style w:type="paragraph" w:styleId="Heading3">
    <w:name w:val="Heading 3"/>
    <w:basedOn w:val="Iiiaeuiue"/>
    <w:next w:val="Iiiaeuiue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Iiiaeuiue"/>
    <w:next w:val="Iiiaeuiue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color w:val="FF0000"/>
      <w:sz w:val="28"/>
    </w:rPr>
  </w:style>
  <w:style w:type="paragraph" w:styleId="Heading9">
    <w:name w:val="Heading 9"/>
    <w:basedOn w:val="Iiiaeuiue"/>
    <w:next w:val="Iiiaeuiue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Oeooaacaoaiioiieaie">
    <w:name w:val="O?eoo aacaoa ii oiie?aie?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i/>
    </w:rPr>
  </w:style>
  <w:style w:type="character" w:styleId="2">
    <w:name w:val="Заголовок 2 Знак"/>
    <w:qFormat/>
    <w:rPr>
      <w:rFonts w:ascii="Arial" w:hAnsi="Arial" w:cs="Arial"/>
      <w:color w:val="000000"/>
      <w:sz w:val="18"/>
      <w:u w:val="single"/>
    </w:rPr>
  </w:style>
  <w:style w:type="character" w:styleId="3">
    <w:name w:val="Заголовок 3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cs="Arial"/>
      <w:sz w:val="18"/>
      <w:u w:val="single"/>
    </w:rPr>
  </w:style>
  <w:style w:type="character" w:styleId="6">
    <w:name w:val="Заголовок 6 Знак"/>
    <w:qFormat/>
    <w:rPr>
      <w:rFonts w:ascii="Arial" w:hAnsi="Arial" w:cs="Arial"/>
      <w:color w:val="000000"/>
      <w:sz w:val="18"/>
      <w:u w:val="single"/>
    </w:rPr>
  </w:style>
  <w:style w:type="character" w:styleId="7">
    <w:name w:val="Заголовок 7 Знак"/>
    <w:qFormat/>
    <w:rPr>
      <w:rFonts w:ascii="Arial" w:hAnsi="Arial" w:cs="Arial"/>
      <w:b/>
      <w:color w:val="000000"/>
      <w:sz w:val="18"/>
      <w:u w:val="single"/>
    </w:rPr>
  </w:style>
  <w:style w:type="character" w:styleId="8">
    <w:name w:val="Заголовок 8 Знак"/>
    <w:qFormat/>
    <w:rPr>
      <w:b/>
      <w:color w:val="FF0000"/>
      <w:sz w:val="28"/>
    </w:rPr>
  </w:style>
  <w:style w:type="character" w:styleId="9">
    <w:name w:val="Заголовок 9 Знак"/>
    <w:qFormat/>
    <w:rPr>
      <w:b/>
      <w:color w:val="FF0000"/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  <w:b/>
      <w:color w:val="000000"/>
      <w:sz w:val="22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</w:rPr>
  </w:style>
  <w:style w:type="paragraph" w:styleId="BodyText2">
    <w:name w:val="Body Text 2"/>
    <w:basedOn w:val="Normal"/>
    <w:qFormat/>
    <w:pPr>
      <w:widowControl w:val="false"/>
    </w:pPr>
    <w:rPr>
      <w:b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34"/>
      <w:jc w:val="both"/>
    </w:pPr>
    <w:rPr>
      <w:rFonts w:ascii="Bookman Old Style" w:hAnsi="Bookman Old Style" w:cs="Bookman Old Style"/>
      <w:sz w:val="24"/>
    </w:rPr>
  </w:style>
  <w:style w:type="paragraph" w:styleId="Style15">
    <w:name w:val="РАЗДЕЛ"/>
    <w:basedOn w:val="Normal"/>
    <w:qFormat/>
    <w:pPr>
      <w:keepNext w:val="true"/>
      <w:keepLines/>
      <w:overflowPunct w:val="false"/>
      <w:autoSpaceDE w:val="false"/>
      <w:spacing w:before="240" w:after="240"/>
      <w:ind w:left="567" w:right="567" w:hanging="0"/>
      <w:jc w:val="center"/>
      <w:textAlignment w:val="baseline"/>
    </w:pPr>
    <w:rPr>
      <w:b/>
      <w:caps/>
      <w:sz w:val="30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exact" w:line="260"/>
      <w:ind w:left="-57" w:right="-57" w:hanging="0"/>
    </w:pPr>
    <w:rPr>
      <w:rFonts w:ascii="Bookman Old Style" w:hAnsi="Bookman Old Style" w:cs="Bookman Old Style"/>
      <w:color w:val="FF0000"/>
      <w:spacing w:val="-22"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8:14:00Z</dcterms:created>
  <dc:creator>Стандарт</dc:creator>
  <dc:description/>
  <cp:keywords/>
  <dc:language>en-US</dc:language>
  <cp:lastModifiedBy>Marina Suvorova</cp:lastModifiedBy>
  <cp:lastPrinted>2018-03-27T16:25:00Z</cp:lastPrinted>
  <dcterms:modified xsi:type="dcterms:W3CDTF">2018-07-06T17:28:00Z</dcterms:modified>
  <cp:revision>40</cp:revision>
  <dc:subject/>
  <dc:title>Т А Б Л И Ц А  5 Систематизированный указатель специально-стей и квалификаций среднего специального образования</dc:title>
</cp:coreProperties>
</file>