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ЕСПУБЛИКИ БЕЛАРУСЬ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6096"/>
      </w:tblGrid>
      <w:tr>
        <w:trPr>
          <w:trHeight w:val="4206" w:hRule="atLeast"/>
        </w:trPr>
        <w:tc>
          <w:tcPr>
            <w:tcW w:w="3924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11.2012 № 08-01-13/4117/дс/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5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5"/>
            </w:tblGrid>
            <w:tr>
              <w:trPr/>
              <w:tc>
                <w:tcPr>
                  <w:tcW w:w="5865" w:type="dxa"/>
                  <w:tcBorders/>
                </w:tcPr>
                <w:p>
                  <w:pPr>
                    <w:pStyle w:val="TextBodyIndent"/>
                    <w:spacing w:lineRule="exact" w:line="240"/>
                    <w:ind w:hanging="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Республиканским органам государственного управления и организациям, имеющим в подчинении учреждения образования, реализующие образовательные программы среднего специального образования </w:t>
                  </w:r>
                </w:p>
                <w:p>
                  <w:pPr>
                    <w:pStyle w:val="TextBodyIndent"/>
                    <w:spacing w:lineRule="exact" w:line="240"/>
                    <w:ind w:hanging="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Heading6"/>
                    <w:spacing w:lineRule="exact" w:line="240"/>
                    <w:jc w:val="both"/>
                    <w:rPr>
                      <w:spacing w:val="0"/>
                      <w:sz w:val="30"/>
                      <w:szCs w:val="30"/>
                    </w:rPr>
                  </w:pPr>
                  <w:r>
                    <w:rPr>
                      <w:spacing w:val="0"/>
                      <w:sz w:val="30"/>
                      <w:szCs w:val="30"/>
                    </w:rPr>
                    <w:t>Областным (Минскому городскому) исполнительным комитетам</w:t>
                  </w:r>
                </w:p>
                <w:p>
                  <w:pPr>
                    <w:pStyle w:val="Normal"/>
                    <w:spacing w:lineRule="exact" w:line="240"/>
                    <w:rPr>
                      <w:spacing w:val="0"/>
                      <w:sz w:val="30"/>
                      <w:szCs w:val="30"/>
                    </w:rPr>
                  </w:pPr>
                  <w:r>
                    <w:rPr>
                      <w:spacing w:val="0"/>
                      <w:sz w:val="30"/>
                      <w:szCs w:val="30"/>
                    </w:rPr>
                  </w:r>
                </w:p>
                <w:p>
                  <w:pPr>
                    <w:pStyle w:val="TextBodyIndent"/>
                    <w:spacing w:lineRule="exact" w:line="240"/>
                    <w:ind w:hanging="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уководителям учреждений образования, реализующих образовательные программы среднего специального образования, подчиненных Министерству образования</w:t>
                  </w:r>
                </w:p>
                <w:p>
                  <w:pPr>
                    <w:pStyle w:val="TextBodyIndent"/>
                    <w:spacing w:lineRule="exact" w:line="24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TextBodyIndent"/>
                    <w:spacing w:lineRule="exact" w:line="240"/>
                    <w:ind w:hanging="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уководителям частных учреждений среднего специального образования</w:t>
                  </w:r>
                </w:p>
                <w:p>
                  <w:pPr>
                    <w:pStyle w:val="TextBody"/>
                    <w:spacing w:lineRule="exact" w:line="240" w:before="0" w:after="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spacing w:lineRule="exact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некоторых вопросах оптимизации </w:t>
      </w:r>
    </w:p>
    <w:p>
      <w:pPr>
        <w:pStyle w:val="TextBody"/>
        <w:spacing w:lineRule="exact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цесса    обучения    иностранных </w:t>
      </w:r>
    </w:p>
    <w:p>
      <w:pPr>
        <w:pStyle w:val="TextBody"/>
        <w:spacing w:lineRule="exact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раждан      на      уровне     среднего </w:t>
      </w:r>
    </w:p>
    <w:p>
      <w:pPr>
        <w:pStyle w:val="TextBody"/>
        <w:spacing w:lineRule="exact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ециального                 образования 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целях оптимизации процесса обучения иностранных граждан, лиц без гражданства, постоянно проживающих на территории иностранных государств, лиц без гражданства, временно находящихся или временно проживающих в Республике Беларусь (далее – иностранные граждане), осваивающих содержание образовательных программ среднего специального образования в учреждениях образования Республики Беларусь (далее – УССО), Министерство образования рекомендует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 При организации образовательного процесса на основе общего базового образования руководствоваться Инструкцией «</w:t>
      </w:r>
      <w:r>
        <w:rPr>
          <w:sz w:val="30"/>
          <w:szCs w:val="30"/>
          <w:lang w:val="be-BY"/>
        </w:rPr>
        <w:t>Аб парадку вывучэння беларускай і рускай моў замежнымі грамадзянамі і асобамі без грамадзянства, якія часова знаходзяцца або часова пражываюць у Рэспубліцы Беларусь</w:t>
      </w:r>
      <w:r>
        <w:rPr>
          <w:sz w:val="30"/>
          <w:szCs w:val="30"/>
        </w:rPr>
        <w:t>», утвержденной постановлением Министерства образования 13 июня 2011 года № 28 (Национальный реестр правовых актов Республики Беларусь, 2011 г., № 8/14578)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При организации образовательного процесса на основе общего базового и общего среднего образования:</w:t>
      </w:r>
    </w:p>
    <w:p>
      <w:pPr>
        <w:pStyle w:val="Normal"/>
        <w:autoSpaceDE w:val="false"/>
        <w:ind w:firstLine="101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лючить из общеобразовательного компонента типовых учебных планов по специальностям (направлениям специальностей) учебные дисциплины «Белорусская литература», «Русская литература», «Иностранный язык», «Допризывная (медицинская) подготовка», «Основы социально-гуманитарных наук», «Основы права», «Защита населения и территорий от чрезвычайных ситуаций»;</w:t>
      </w:r>
    </w:p>
    <w:p>
      <w:pPr>
        <w:pStyle w:val="Normal"/>
        <w:autoSpaceDE w:val="false"/>
        <w:ind w:firstLine="1105"/>
        <w:jc w:val="both"/>
        <w:rPr>
          <w:sz w:val="30"/>
          <w:szCs w:val="30"/>
        </w:rPr>
      </w:pPr>
      <w:r>
        <w:rPr>
          <w:sz w:val="30"/>
          <w:szCs w:val="30"/>
        </w:rPr>
        <w:t>исключить из профессионального компонента типовых учебных планов по специальностям (направлениям специальностей) учебные дисциплины «Введение в специальность», «Основы управления интеллектуальной собственностью», «Деловая документация», «Белорусский язык (профессиональная лексика)»;</w:t>
      </w:r>
    </w:p>
    <w:p>
      <w:pPr>
        <w:pStyle w:val="Normal"/>
        <w:autoSpaceDE w:val="false"/>
        <w:ind w:firstLine="1105"/>
        <w:jc w:val="both"/>
        <w:rPr/>
      </w:pPr>
      <w:r>
        <w:rPr>
          <w:sz w:val="30"/>
          <w:szCs w:val="30"/>
        </w:rPr>
        <w:t xml:space="preserve">ввести в социально-гуманитарный цикл общеобразовательного компонента учебных планов учреждений образования учебную дисциплину «Русский язык как иностранный» в количестве 198 учебных часов (в том числе 188 учебных часов на практические занятия), предусмотрев две обязательные контрольные работы; </w:t>
      </w:r>
    </w:p>
    <w:p>
      <w:pPr>
        <w:pStyle w:val="Normal"/>
        <w:autoSpaceDE w:val="false"/>
        <w:ind w:firstLine="110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сти в общепрофессиональный цикл профессионального компонента учебных планов учреждений образования учебную дисциплину «Русский язык (профессиональная лексика)» в количестве 100 учебных часов (в том числе 90 учебных часов на практические занятия), предусмотрев одну обязательную контрольную работу. </w:t>
      </w:r>
    </w:p>
    <w:p>
      <w:pPr>
        <w:pStyle w:val="Normal"/>
        <w:autoSpaceDE w:val="false"/>
        <w:ind w:firstLine="708"/>
        <w:jc w:val="both"/>
        <w:rPr>
          <w:i/>
          <w:i/>
          <w:color w:val="FF0000"/>
          <w:sz w:val="30"/>
          <w:szCs w:val="30"/>
        </w:rPr>
      </w:pPr>
      <w:r>
        <w:rPr>
          <w:sz w:val="30"/>
          <w:szCs w:val="30"/>
        </w:rPr>
        <w:t xml:space="preserve">3. При организации образовательного процесса на основе общего среднего образования ввести в социально-гуманитарный цикл общеобразовательного компонента учебных планов учреждений образования учебную дисциплину «История Беларуси» в количестве 62 учебных часов (включая факультативный курс «Великая Отечественная война советского народа (в контексте Второй мировой войны)» в количестве 10 учебных часов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Использовать возможный резерв учебного времени при разработке учебного плана учреждения образования для иностранных граждан для углубленного изучения существующих учебных дисциплин и (или) увеличения продолжительности практики с учетом специфики их будущей профессиональной деятельно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Примерные тематические планы и (или) учебные программы для углубленного изучения существующих учебных дисциплин разрабатываются УССО на основе примерных тематических планов и (или) типовых учебных программ по учебным дисциплинам типового учебного плана по специальности (направлению специальности), специализации. В содержание разрабатываемых примерных тематических планов и учебных программ по учебным дисциплинам и практики могут вноситься изменения с учетом уровня подготовки иностранных граждан и страны их прожива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6. Примерные тематические планы учебных дисциплин «Русский язык как иностранный», «История Беларуси» и «Русский язык (профессиональная лексика)» будут размещены на сайте учреждения образования «Республиканский институт профессионального образования» по адресу: </w:t>
      </w:r>
      <w:hyperlink r:id="rId2">
        <w:r>
          <w:rPr>
            <w:rStyle w:val="InternetLink"/>
            <w:sz w:val="30"/>
            <w:szCs w:val="30"/>
          </w:rPr>
          <w:t>http://ripo.unibel.by</w:t>
        </w:r>
      </w:hyperlink>
      <w:r>
        <w:rPr>
          <w:sz w:val="30"/>
          <w:szCs w:val="30"/>
        </w:rPr>
        <w:t xml:space="preserve"> не позднее 1 октября 2012 год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ервый заместитель Министра                                           А.И. Жук</w:t>
        <w:tab/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04-2 Суворова 200 60 54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.09.2012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5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3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eastAsia="Arial Unicode MS"/>
      <w:spacing w:val="-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Tableheaderbig">
    <w:name w:val="tableheaderbig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1"/>
    <w:qFormat/>
    <w:rPr/>
  </w:style>
  <w:style w:type="character" w:styleId="6">
    <w:name w:val="Заголовок 6 Знак"/>
    <w:qFormat/>
    <w:rPr>
      <w:rFonts w:eastAsia="Arial Unicode MS"/>
      <w:spacing w:val="-12"/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50"/>
      <w:jc w:val="both"/>
    </w:pPr>
    <w:rPr>
      <w:color w:val="FF6600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280" w:after="280"/>
      <w:ind w:firstLine="708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5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color w:val="FF0000"/>
      <w:lang w:val="be-BY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Calibri"/>
      <w:szCs w:val="22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po.unibel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28:00Z</dcterms:created>
  <dc:creator>tatyana</dc:creator>
  <dc:description/>
  <cp:keywords/>
  <dc:language>en-US</dc:language>
  <cp:lastModifiedBy>Marina Suvorova</cp:lastModifiedBy>
  <cp:lastPrinted>2018-07-27T17:59:00Z</cp:lastPrinted>
  <dcterms:modified xsi:type="dcterms:W3CDTF">2018-08-30T18:29:00Z</dcterms:modified>
  <cp:revision>4</cp:revision>
  <dc:subject/>
  <dc:title>Проект (06</dc:title>
</cp:coreProperties>
</file>