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exact" w:line="260"/>
        <w:ind w:left="9900" w:right="44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widowControl w:val="false"/>
        <w:spacing w:lineRule="exact" w:line="260"/>
        <w:ind w:left="9900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каз Министра образования</w:t>
      </w:r>
    </w:p>
    <w:p>
      <w:pPr>
        <w:pStyle w:val="Normal"/>
        <w:widowControl w:val="false"/>
        <w:spacing w:lineRule="exact" w:line="260"/>
        <w:ind w:left="9900" w:hanging="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widowControl w:val="false"/>
        <w:spacing w:lineRule="exact" w:line="260"/>
        <w:ind w:left="990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6.07.2018  </w:t>
      </w:r>
      <w:r>
        <w:rPr>
          <w:color w:val="000000"/>
          <w:sz w:val="28"/>
        </w:rPr>
        <w:t>№  615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pacing w:lineRule="exact" w:line="260"/>
        <w:jc w:val="center"/>
        <w:rPr/>
      </w:pPr>
      <w:r>
        <w:rPr>
          <w:color w:val="000000"/>
          <w:sz w:val="30"/>
          <w:szCs w:val="30"/>
        </w:rPr>
        <w:t xml:space="preserve">Перечень учреждений образования, на базе которых </w:t>
      </w:r>
    </w:p>
    <w:p>
      <w:pPr>
        <w:pStyle w:val="Normal"/>
        <w:widowControl w:val="false"/>
        <w:spacing w:lineRule="exact" w:line="2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существляется экспериментальная и инновационная деятельность </w:t>
      </w:r>
    </w:p>
    <w:p>
      <w:pPr>
        <w:pStyle w:val="Normal"/>
        <w:widowControl w:val="false"/>
        <w:spacing w:lineRule="exact" w:line="2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сфере образования в 2018/2019 учебном году</w:t>
      </w:r>
    </w:p>
    <w:p>
      <w:pPr>
        <w:pStyle w:val="Normal"/>
        <w:widowControl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481"/>
        <w:gridCol w:w="5953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spacing w:lineRule="exact" w:line="240"/>
              <w:ind w:right="-2" w:hanging="0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195" w:leader="none"/>
              </w:tabs>
              <w:spacing w:lineRule="exact" w:line="240"/>
              <w:ind w:right="-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  <w:t>Наименование учреждений образования, на базе которых осуществляется экспериментальная и инновационная деятель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  <w:t>Наименование экспериментальных и инновационных проектов (сроки реализации)</w:t>
            </w:r>
          </w:p>
        </w:tc>
      </w:tr>
      <w:tr>
        <w:trPr/>
        <w:tc>
          <w:tcPr>
            <w:tcW w:w="1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exact" w:line="240"/>
              <w:ind w:right="-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. Экспериментальная деятель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24 г. Полоцка» Витеб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Апробация методики формирования основ экономической культуры у детей дошкольного возраста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(2017 – 201</w:t>
            </w:r>
            <w:r>
              <w:rPr>
                <w:rFonts w:eastAsia="Calibri"/>
                <w:sz w:val="26"/>
                <w:szCs w:val="26"/>
                <w:lang w:val="be-BY" w:eastAsia="en-US"/>
              </w:rPr>
              <w:t>9</w:t>
            </w:r>
            <w:r>
              <w:rPr>
                <w:rFonts w:eastAsia="Calibri"/>
                <w:sz w:val="26"/>
                <w:szCs w:val="26"/>
                <w:lang w:eastAsia="en-US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23 г. Новополоцк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30 г. Орши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65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hanging="2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Дошкольный центр развития ребенка «Росинка» г. Воложин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  <w:tab w:val="left" w:pos="11538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1 г. Дзержинск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  <w:tab w:val="left" w:pos="11538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образования «Дошкольный центр развития ребенка </w:t>
            </w:r>
            <w:r>
              <w:rPr>
                <w:color w:val="000000"/>
                <w:sz w:val="26"/>
                <w:szCs w:val="26"/>
                <w:lang w:val="be-BY"/>
              </w:rPr>
              <w:t>«</w:t>
            </w:r>
            <w:r>
              <w:rPr>
                <w:color w:val="000000"/>
                <w:sz w:val="26"/>
                <w:szCs w:val="26"/>
              </w:rPr>
              <w:t>Солнышко</w:t>
            </w:r>
            <w:r>
              <w:rPr>
                <w:color w:val="000000"/>
                <w:sz w:val="26"/>
                <w:szCs w:val="26"/>
                <w:lang w:val="be-BY"/>
              </w:rPr>
              <w:t>»</w:t>
            </w:r>
            <w:r>
              <w:rPr>
                <w:color w:val="000000"/>
                <w:sz w:val="26"/>
                <w:szCs w:val="26"/>
              </w:rPr>
              <w:t xml:space="preserve"> д. Рудавка» Несвиж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  <w:tab w:val="left" w:pos="11538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тародорожский дошкольный центр развития ребенк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Дошкольный центр развития ребенка г. Рогачев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Дошкольный центр развития ребенка г. Калинковичи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24 г. Светлогорск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9 г. Мозыря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г. п. Мир» Корелич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37 г. Лиды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Дошкольный центр развития ребенка № 58 г. Гродн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  <w:tab w:val="left" w:pos="11538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анаторный ясли-сад № 9 г. Сморгони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  <w:tab w:val="left" w:pos="11538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15 г. Кобрина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Ясли-сад № 20 г. Брест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Ясли-сад № 56 г. Брест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b/>
                <w:color w:val="000000"/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Жемчужненский ясли-сад» Барановичского района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554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151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образования «Ясли-сад № 138 г. Минска»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pacing w:lineRule="exact" w:line="240"/>
              <w:jc w:val="both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Дошкольный центр развития ребенка № 544 «Непоседы»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be-BY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103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6 «Светлячок» г. Климовичи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анаторный ясли-сад № 3 «Колосок» г. Костюковичи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Пудовнянский ясли-сад» Дрибинского района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Ждановичский ясли-сад № 1» Минского района Мин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Апробация научно-методического обеспечения исследовательской деятельности воспитанников учреждений дошкольного образовани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(2018</w:t>
            </w:r>
            <w:r>
              <w:rPr>
                <w:sz w:val="26"/>
                <w:szCs w:val="26"/>
                <w:lang w:val="be-BY"/>
              </w:rPr>
              <w:t>–</w:t>
            </w:r>
            <w:r>
              <w:rPr>
                <w:sz w:val="26"/>
                <w:szCs w:val="26"/>
              </w:rPr>
              <w:t xml:space="preserve">2019)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Ясли-сад № 34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Государственное учреждение образования «Ясли-сад № 6 г. Мосты» Гродненской области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чреждение образования «Дошкольный центр развития ребенка агрогородка Поречье» Гродненского района Гродненской области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чреждение образования «Ясли-сад агрогородка Квасовка» Гродненского района Гродненской области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Ясли-сад № 116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Ясли-сад № 371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Ясли-сад № 99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Дошкольный центр развития ребенка № 97 г. Гродн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Ясли-сад № 6 г. Лепеля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чреждение </w:t>
            </w:r>
            <w:r>
              <w:rPr>
                <w:sz w:val="26"/>
                <w:szCs w:val="26"/>
                <w:shd w:fill="FFFFFF" w:val="clear"/>
              </w:rPr>
              <w:t>образования «Ясли-сад № 3 г. Новолукомля» Чашникского района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Ясли-сад № 2 г. Толочин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Ясли-сад № 48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Дошкольный центр развития ребенка № 6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образования «Дошкольный центр развития ребенка г. Чечерска» Гомельской области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41 г. Жлобин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2 г. Калинковичи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образования «Ясли-сад № 10 г. Рогачева» Гомельской области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Заширский ясли-сад Ельского район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образования «Жемчужненская средняя школа» Барановичского </w:t>
            </w:r>
            <w:r>
              <w:rPr>
                <w:iCs/>
                <w:color w:val="000000"/>
                <w:sz w:val="26"/>
                <w:szCs w:val="26"/>
              </w:rPr>
              <w:t>района</w:t>
            </w:r>
            <w:r>
              <w:rPr>
                <w:color w:val="000000"/>
                <w:sz w:val="26"/>
                <w:szCs w:val="26"/>
              </w:rPr>
              <w:t xml:space="preserve"> Брест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пробация модели допрофильной педагогической подготовки учащихся на II ступени общего среднего образования (2016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z w:val="26"/>
                <w:szCs w:val="26"/>
              </w:rPr>
              <w:t>5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Ивьевская средняя школ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3 г. Волковыск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8 г. Слоним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40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 г. Мозыря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3 г. Жлобин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6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20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26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реская средняя школа» Слуц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7 г. Молодечно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образования «Средняя школа № 1 г. Воложина» Минской области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3 г. Смолевичи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4 имени Е.М.Фомина г. Бреста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Апробация учебных планов для учреждений общего среднего образования как средства проектирования индивидуальной образовательной траектории учащихся в условиях допрофильной подготовки и профильного обучения на</w:t>
            </w:r>
            <w:r>
              <w:rPr>
                <w:bCs/>
                <w:sz w:val="26"/>
                <w:szCs w:val="26"/>
              </w:rPr>
              <w:t xml:space="preserve"> II и III </w:t>
            </w:r>
            <w:r>
              <w:rPr>
                <w:sz w:val="26"/>
                <w:szCs w:val="26"/>
              </w:rPr>
              <w:t xml:space="preserve">ступенях общего среднего образования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2017 – 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Лицей № 1 имени А.С.Пушкина г. Брест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28 г. Брест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 № 7 г. Барановичи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Средняя школа № 18 г. Барановичи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Лицей № 1 г. Барановичи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1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2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8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Ветринская средняя школа имени Д.В.Тябута Полоцкого район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51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10 г. Гродн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Лунненская средняя школа имени героя Советского Союза Ивана Шеремета Мостовского район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1 г. Борисов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 № 21 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  <w:tab w:val="left" w:pos="11538" w:leader="none"/>
              </w:tabs>
              <w:spacing w:lineRule="exact" w:line="240"/>
              <w:ind w:left="29" w:right="33" w:hanging="2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образования «Средняя школа № 26 г. Бреста»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 № 1 имени Ф.Скорины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 № 161 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Лицей Белорусского государственного университет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Минская государственная гимназия-колледж искусств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Апробация учебных программ по предметам изобразительного, музыкально-хорового, музыкально-инструментального, театрального и хореографического искусства в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XI</w:t>
            </w:r>
            <w:r>
              <w:rPr>
                <w:sz w:val="26"/>
                <w:szCs w:val="26"/>
              </w:rPr>
              <w:t xml:space="preserve"> классах учреждений общего среднего образования вида «гимназия-</w:t>
            </w:r>
            <w:r>
              <w:rPr>
                <w:bCs/>
                <w:sz w:val="26"/>
                <w:szCs w:val="26"/>
              </w:rPr>
              <w:t xml:space="preserve">колледж искусств» </w:t>
            </w:r>
            <w:r>
              <w:rPr>
                <w:sz w:val="26"/>
                <w:szCs w:val="26"/>
              </w:rPr>
              <w:t>(2016</w:t>
            </w:r>
            <w:r>
              <w:rPr>
                <w:sz w:val="26"/>
                <w:szCs w:val="26"/>
                <w:lang w:val="be-BY"/>
              </w:rPr>
              <w:t>–</w:t>
            </w:r>
            <w:r>
              <w:rPr>
                <w:sz w:val="26"/>
                <w:szCs w:val="26"/>
              </w:rPr>
              <w:t xml:space="preserve">2020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–колледж искусств имени  И.О.Ахремчи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образования «Гимназия-колледж искусств </w:t>
              <w:br/>
              <w:t>г. Молодечно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-колледж искусств г. Бобруйска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 № 2 г.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26"/>
                <w:szCs w:val="26"/>
              </w:rPr>
              <w:t>п.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26"/>
                <w:szCs w:val="26"/>
              </w:rPr>
              <w:t>Кореличи» Гроднен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робация технологии формирования конфликтологической компетентности субъектов образовательных отношений в рамках деятельности школьных служб медиации и разрешения конфликтов </w:t>
            </w:r>
            <w:r>
              <w:rPr>
                <w:rFonts w:eastAsia="Calibri"/>
                <w:sz w:val="26"/>
                <w:szCs w:val="26"/>
                <w:lang w:eastAsia="en-US"/>
              </w:rPr>
              <w:t>(2017 – 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 № 1 г. Сморгони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 № 2 г. Сморгони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 № 7 г. Сморгони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5 г. Гродн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 № 23 г. Гродн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8 г. Гродн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лонимский районный лицей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 № 2 г. Слоним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0  г. Лиды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 № 1 г. Щучин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 № 3 г. Щучина» 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 № 4 г. Новогрудк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ородечненский учебно-педагогический комплекс детский сад-средняя школа» Новогруд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 № 4 г. Волковыск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 № 7 г. Волковыск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Учебно-педагогический комплекс Лелюкинский детский сад – средняя школа» Ивье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убботникская средняя школа» Ивье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35 имени Н.А.Волкова г. Гродно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 № 22 г. Борисова» Мин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Апробация учебных наглядных средств на основе виртуальной и дополненной реальности в учреждениях общего среднего образования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2017 – 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Лицей Белорусского государственного университет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13 г. Минск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обация методики билингвального обучения естественным наукам в условиях профильного обучения (2017 – 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Лицей № 2 г. Минска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робация диагностических средств исследования познавательных способностей учащихся профильных классов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тупени общего среднего образования </w:t>
            </w:r>
            <w:r>
              <w:rPr>
                <w:rFonts w:eastAsia="Calibri"/>
                <w:sz w:val="26"/>
                <w:szCs w:val="26"/>
                <w:lang w:eastAsia="en-US"/>
              </w:rPr>
              <w:t>(2017 – 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21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12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192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35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2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15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31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29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Специализированный лицей при Университете гражданской защиты Министерства по чрезвычайным ситуациям Республики Беларусь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обация экспериментальной модели организации образовательного процесса в специализированном по спорту классе в государственном учреждении образования «Специализированный лицей при Университете гражданской защиты Министерства по чрезвычайным ситуациям Республики Беларусь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(2018</w:t>
            </w:r>
            <w:r>
              <w:rPr>
                <w:sz w:val="26"/>
                <w:szCs w:val="26"/>
                <w:lang w:val="be-BY"/>
              </w:rPr>
              <w:t>–</w:t>
            </w:r>
            <w:r>
              <w:rPr>
                <w:sz w:val="26"/>
                <w:szCs w:val="26"/>
              </w:rPr>
              <w:t>202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10 г. Минска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пробация модели регионального ресурсного центра для профилактики девиантного поведения и социально-педагогической реабилитации учащейся молодежи (2018</w:t>
            </w:r>
            <w:r>
              <w:rPr>
                <w:color w:val="000000"/>
                <w:sz w:val="26"/>
                <w:szCs w:val="26"/>
                <w:lang w:val="be-BY"/>
              </w:rPr>
              <w:t>–</w:t>
            </w:r>
            <w:r>
              <w:rPr>
                <w:color w:val="000000"/>
                <w:sz w:val="26"/>
                <w:szCs w:val="26"/>
              </w:rPr>
              <w:t>2020)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hyperlink r:id="rId2" w:tgtFrame="_blank">
              <w:r>
                <w:rPr>
                  <w:rStyle w:val="InternetLink"/>
                  <w:sz w:val="26"/>
                  <w:szCs w:val="26"/>
                </w:rPr>
                <w:t>Государственное учреждение образования «Средняя школа № 53 г. Минска»</w:t>
              </w:r>
            </w:hyperlink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оциально-педагогический центр с приютом Первомайского района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hyperlink r:id="rId3" w:tgtFrame="_blank">
              <w:r>
                <w:rPr>
                  <w:rStyle w:val="InternetLink"/>
                  <w:sz w:val="26"/>
                  <w:szCs w:val="26"/>
                </w:rPr>
                <w:t>Государственное учреждение образования «Центр дополнительного образования детей и молодежи «Виктория» г. Минска</w:t>
              </w:r>
            </w:hyperlink>
            <w:r>
              <w:rPr>
                <w:sz w:val="26"/>
                <w:szCs w:val="26"/>
              </w:rPr>
              <w:t>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Центр дополнительного образования детей и молодежи «Светоч» г. 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оциально-педагогический центр Браславского район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Минский городской институт развития образовани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Минский городской образовательно-оздоровительный центр «Лидер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Апробация модели тьюторского сопровождения образовательного процесса в условиях Минского городского образовательно-оздоровительного центра «Лидер»</w:t>
            </w: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</w:rPr>
              <w:t>(2018</w:t>
            </w:r>
            <w:r>
              <w:rPr>
                <w:sz w:val="26"/>
                <w:szCs w:val="26"/>
                <w:lang w:val="be-BY"/>
              </w:rPr>
              <w:t>–</w:t>
            </w:r>
            <w:r>
              <w:rPr>
                <w:sz w:val="26"/>
                <w:szCs w:val="26"/>
              </w:rPr>
              <w:t>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родненская специальная общеобразовательная школа-интернат для детей с нарушениями зрения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пробация программно-методического обеспечения коррекционных занятий по формированию у учащихся с нарушениями зрения компетенций пространственного ориентирования и мобильности с помощью технологии GPS-навигации в специальной общеобразовательной школе (специальной общеобразовательной школе-интернате) для детей с нарушениями зрения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2017 – 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Шкловская государственная специальная общеобразовательная школа-интернат для детей с нарушениями зрения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пециальный ясли-сад № 19 г. Минска для детей с нарушением зрения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Апробация программно-методического обеспечения содержания дошкольного образования детей с нарушениями зрени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(2018</w:t>
            </w:r>
            <w:r>
              <w:rPr>
                <w:sz w:val="26"/>
                <w:szCs w:val="26"/>
                <w:lang w:val="be-BY"/>
              </w:rPr>
              <w:t>–</w:t>
            </w:r>
            <w:r>
              <w:rPr>
                <w:sz w:val="26"/>
                <w:szCs w:val="26"/>
              </w:rPr>
              <w:t>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пециальный ясли-сад № 30 для детей с нарушением зрения г. Мозыря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пециальный ясли-сад № 138 г. Гомеля для детей с нарушениями зрени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Лидский специальный ясли-сад № 16 для детей с нарушениями зрения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пециальный ясли-сад № 81 г. Гродно для детей с нарушениями зрени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д. Остромечево» Брестского района Брест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пробация образовательных программ общего среднего образования в условиях инклюзии лиц с ОПФР (2018–2021)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9 г. Кобрина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образования </w:t>
            </w:r>
            <w:r>
              <w:rPr>
                <w:color w:val="000000"/>
                <w:spacing w:val="-20"/>
                <w:sz w:val="26"/>
                <w:szCs w:val="26"/>
              </w:rPr>
              <w:t>«</w:t>
            </w:r>
            <w:r>
              <w:rPr>
                <w:color w:val="000000"/>
                <w:spacing w:val="-20"/>
                <w:sz w:val="26"/>
                <w:szCs w:val="26"/>
                <w:lang w:val="be-BY"/>
              </w:rPr>
              <w:t>Средняя школа № 46 г. Витебска</w:t>
            </w:r>
            <w:r>
              <w:rPr>
                <w:color w:val="000000"/>
                <w:sz w:val="26"/>
                <w:szCs w:val="26"/>
              </w:rPr>
              <w:t>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Октябрьская средняя школа Витебского район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8 г. Борисова»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образования «Средняя школа № 1 г. Солигорска» </w:t>
            </w:r>
            <w:r>
              <w:rPr>
                <w:color w:val="000000"/>
                <w:sz w:val="26"/>
                <w:szCs w:val="26"/>
                <w:lang w:val="be-BY"/>
              </w:rPr>
              <w:t>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</w:t>
            </w:r>
            <w:r>
              <w:rPr>
                <w:color w:val="000000"/>
                <w:spacing w:val="-20"/>
                <w:sz w:val="26"/>
                <w:szCs w:val="26"/>
              </w:rPr>
              <w:t xml:space="preserve"> «Средняя школа №  5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Козенская средняя школа Мозырского район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образования </w:t>
            </w:r>
            <w:r>
              <w:rPr>
                <w:color w:val="000000"/>
                <w:spacing w:val="-20"/>
                <w:sz w:val="26"/>
                <w:szCs w:val="26"/>
              </w:rPr>
              <w:t>«Средняя школа № 30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чреждение образования </w:t>
            </w:r>
            <w:r>
              <w:rPr>
                <w:spacing w:val="-20"/>
                <w:sz w:val="26"/>
                <w:szCs w:val="26"/>
              </w:rPr>
              <w:t>«Средняя школа №  25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3 г. Дятлово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 образования «Средняя школа № 38 г. Гродн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20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Михеевская средняя школа»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111111"/>
                <w:sz w:val="26"/>
                <w:szCs w:val="26"/>
                <w:shd w:fill="FBFCFD" w:val="clear"/>
              </w:rPr>
              <w:t>Дрибинского района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Брестский областной центр коррекционно-развивающего обучения и реабилитации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Гомельский областной центр коррекционно-развивающего обучения и реабилитации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Минский областной центр коррекционно-развивающего обучения и реабилитации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Гродненский областной центр коррекционно-развивающего обучения и реабилитации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Минский городской центр коррекционно-развивающего обучения и реабилитации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Витебский областной центр коррекционно-развивающего обучения и реабилитации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Могилевский областной центр коррекционно-развивающего обучения и реабилитации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lineRule="exact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реждение образования «Республиканский центр экологии и краеведения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обация модели преемственности допрофильной подготовки и профильного обучения в системе дополнительного естественнонаучного образования детей и молодежи (2017 – 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lineRule="exact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реждение образования «Минский государственный областной лицей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lineRule="exact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учреждение дополнительного образования «Витебский областной дворец детей и молодежи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lineRule="exact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реждение образования «Гомельский государственный областной эколого-биологический центр детей и молодежи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lineRule="exact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учреждение образования «Гимназия № 56 г. 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Центр дополнительного образования детей и молодежи «Ветразь» г. Минск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обация модели развития профессионального самоопределения обучающегося посредством реализации программ объединений по интересам художественного профиля на повышенном уровн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(2018</w:t>
            </w:r>
            <w:r>
              <w:rPr>
                <w:color w:val="000000"/>
                <w:sz w:val="26"/>
                <w:szCs w:val="26"/>
                <w:lang w:val="be-BY"/>
              </w:rPr>
              <w:t>–</w:t>
            </w:r>
            <w:r>
              <w:rPr>
                <w:color w:val="000000"/>
                <w:sz w:val="26"/>
                <w:szCs w:val="26"/>
              </w:rPr>
              <w:t>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омельский областной институт развития образования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пробация модели управляемого развития электронных сервисов для повышения качества предоставления образовательных услуг в учреждении дополнительного образования взрослых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2018</w:t>
            </w:r>
            <w:r>
              <w:rPr>
                <w:color w:val="000000"/>
                <w:sz w:val="26"/>
                <w:szCs w:val="26"/>
                <w:lang w:val="be-BY"/>
              </w:rPr>
              <w:t>–</w:t>
            </w:r>
            <w:r>
              <w:rPr>
                <w:color w:val="000000"/>
                <w:sz w:val="26"/>
                <w:szCs w:val="26"/>
              </w:rPr>
              <w:t>202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Минский городской институт развития образовани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Минский областной институт развития образовани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Могилевский профессиональный электротехнический колледж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пробация содержания профессионального компонента учебного плана учреждения образования по специальностям «Отделочные строительные работы», «Техническая эксплуатация оборудования электростанций и сетей», обновленного на основе стандартов Worldskills International (2016-2019)</w:t>
            </w:r>
          </w:p>
        </w:tc>
      </w:tr>
      <w:tr>
        <w:trPr>
          <w:trHeight w:val="7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Борисовский государственный строительный профессиональный лицей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napToGrid w:val="false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Бобруйский государственный колледж имени А.Е.Ларина» Могилев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пробация педагогической системы формирования этнической культуры в процессе учебно-исследовательской и производственной деятельности учащихся (2016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Гомельский государственный профессионально-технический колледж народных художественных промыслов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Червенский профессиональный строительный лицей» Минской обла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пробация организации профессиональной подготовки учащихся с особенностями психофизического развития на модульной основе по специальности «Столярные, паркетные и стекольные работы» (2016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Новопольский государственный аграрно-экономический колледж» Минской области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пробация модели формирования экономической компетентности и деловой активности учащихся в условиях колледжа (2017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Витебский государственный профессиональный лицей № 5 приборостроения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пробация организационно-педагогической модели подготовки специалистов по обработке цифровой информации (2017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Городокский государственный аграрно-технический колледж» Витебской области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обация открытого программного обеспечения в образовательном процессе учреждений среднего специального образования (2017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Гомельский государственный профессиональный лицей железнодорожного транспорта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обация модели формирования надпрофессиональных компетенций будущих специалистов с использованием возможностей виртуального музея (2017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Гомельский государственный профессиональный многопрофильный лицей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exact" w:line="240"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Добрушский государственный профессиональный политехнический лицей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exact" w:line="240"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Скидельский государственный сельскохозяйственный профессиональный лицей» Гроднен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пробация модели формирования духовно-нравственных ценностей у учащихся учреждений профессионально-технического и среднего специального образования во внеучебной деятельности (2017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Гомельский государственный автомеханический колледж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exact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Гомельский государственный профессионально-технический колледж кулинарии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exact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Государственный профессиональный лицей № 9 г. Могилева имени А.П.Старовойтова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обация модели формирования социально-личностных компетенций учащихся строительных специальностей методом проектов (2017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Белоозерский государственный профессионально-технический колледж электротехники» Брестской области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пробация модели сетевого взаимодействия при формировании функциональной грамотности у учащихся учреждений профессионально-технического образования в сфере возобновляемых источников энергии (2017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Минский государственный профессионально-технический колледж кулинарии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Апробация модели формирования профессиональной компетентности учащихся на основе функционального анализа деятельности повара в объектах общественного питания </w:t>
            </w:r>
          </w:p>
          <w:p>
            <w:pPr>
              <w:pStyle w:val="Style16"/>
              <w:spacing w:lineRule="exact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2017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Минский государственный профессионально-технический колледж легкой промышленности и бытового обслуживания населения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пробация модели получения профессиональной подготовки в процессе освоения образовательной программы профессионально-технического образования (2017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Могилевский государственный политехнический колледж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exact" w:line="240"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Республиканский институт профессионального образования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пробация методики проектирования образовательных программ переподготовки руководящих работников и специалистов на основе компетентностного подхода (на примере специальности переподготовки «Образование взрослых») (2017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Академия последипломного образовани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exact" w:line="240"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Витебский государственный политехнический профессиональный лицей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пробация модели профориентации «Школа будущего профессионала «Профориентир» на основе сетевого взаимодействия (2017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Белорусский государственный технологический университет» (Филиал учреждения образования «Белорусский государственный технологический университет» «Гомельский государственный политехнический колледж»)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exact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Воложинский сельскохозяйственный профессиональный лицей» Минской обла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обация модели инклюзивного образования в учреждениях профессионально-технического образования (2017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Республиканский центр инновационного и технического творчеств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пробация программно-методического обеспечения образовательных областей технического профиля в  рамках реализации образовательной программы дополнительного образования детей и молодежи (2018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Минский государственный профессионально-технический колледж торговли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пробация модели профессионально-психологической адаптации  будущих специалистов сферы обслуживания на основе взаимодействия с организациями – заказчиками кадров (2018-202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Учреждение образования «Республиканский институт профессионального образования» (Филиал «Колледж современных технологий в машиностроении и автосервисе» учреждения образования «Республиканский институт профессионального образования»)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пробация  методики отбора и структурирования содержания образовательных программ на основе модернизации Национальной системы квалификаций (2018-2022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Учреждение образования «Республиканский институт профессионального образования» (Филиал «Индустриально педагогический колледж» учреждения образования «Республиканский институт профессионального образования»)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exact" w:line="240" w:before="0" w:after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чреждение образования «Республиканский институт профессионального образования» (Филиал «Гомельский государственный дорожно-строительный колледж имени Ленинского комсомола Белоруссии» учреждения образования «Республиканский институт профессионального образования»)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exact" w:line="240" w:before="0" w:after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Учреждение образования «Республиканский институт профессионального образования» (Филиал «Молодечненский государственный политехнический колледж» учреждения образования «Республиканский институт профессионального образования» Минской области)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exact" w:line="240" w:before="0" w:after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Учреждение образования «Республиканский институт профессионального образования» (Филиал «Минский государственный автомеханический колледж имени академика М.С.Высоцкого» учреждения образования «Республиканский институт профессионального образования»)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Минский государственный колледж электроники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Апробация модели образовательного пространства для профессионального обучения лиц с особенностями психофизического развития </w:t>
            </w:r>
          </w:p>
          <w:p>
            <w:pPr>
              <w:pStyle w:val="Style16"/>
              <w:spacing w:lineRule="exact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2018-202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Минский государственный профессионально-технический колледж железнодорожного транспорта имени Е.П.Юшкевич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пробация модели организации молодежных объединений как ресурса профессиональной социализации учащихся (2018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Минский государственный профессиональный лицей № 3 машиностроения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пробация модели формирования ИКТ компетенций в процессе изучения учебных предметов профессионального компонента образовательных программ профессионально-технического образования (2018-202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реждение образования «Полоцкий государственный профессиональный лицей сельскохозяйственного производства» </w:t>
            </w:r>
            <w:r>
              <w:rPr>
                <w:bCs/>
                <w:color w:val="000000"/>
                <w:sz w:val="26"/>
                <w:szCs w:val="26"/>
              </w:rPr>
              <w:t>Витеб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пробация модели индивидуальной профилактической работы с учащимися в учреждениях профессионально-технического и среднего специального образования в рамках социального партнерства (2018-202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Витебский государственный технический колледж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exact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Молодечненский государственный колледж» Минской обла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пробация поддерживающей образовательной среды для педагогов на начальном этапе профессиональной карьеры (2018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Борисовский государственный колледж» Минской обла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обация организационной структуры и механизмов взаимодействия многоуровневого многопрофильного колледжа со средой региона экономического роста (2018-202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уманитарный колледж учреждения образования «Гродненский государственный университет имени Янки Купалы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обация модели формирования современного профессионализма в процессе реализации образовательных программ среднего специального образования (2018-2022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Белорусский государственный педагогический университет имени Максима Танка</w:t>
            </w:r>
            <w:r>
              <w:rPr>
                <w:bCs/>
                <w:color w:val="000000"/>
                <w:sz w:val="26"/>
                <w:szCs w:val="26"/>
              </w:rPr>
              <w:t>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дготовка магистров по сетевой форме образовательной программы «Экспертиза качества дошкольного образования» (2016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Гомельский государственный университет имени Франциска Скорины</w:t>
            </w:r>
            <w:r>
              <w:rPr>
                <w:bCs/>
                <w:color w:val="000000"/>
                <w:sz w:val="26"/>
                <w:szCs w:val="26"/>
              </w:rPr>
              <w:t>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овка специалистов в области государственного управления и экономики в условиях адаптации национальных систем высшего образования Союзного государства к принципам Болонского процесса (2016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Белорусский государственный университет информатики и радиоэлектроники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и внедрение механизмов сетевого взаимодействия университетов при подготовке кадров для ядерной энергетики (2016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Полесский государственный университ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етевая форма реализации образовательной программы высшего образования </w:t>
            </w: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 xml:space="preserve"> ступени, обеспечивающей получение квалификации специалиста с высшим образованием по специальности 1-89 01 01 «Туризм и гостеприимство» (2016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Белорусский государственный технологический университ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одготовка специалистов по управлению малым бизнесом на </w:t>
            </w: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 xml:space="preserve"> ступени высшего образования по направлению специальности «Менеджмент (финансовый и инвестиционный)», профилизация «Менеджмент малого бизнеса и предпринимательства»» (2017-2022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Университет гражданской защиты Министерства по чрезвычайным ситуациям Республики Беларусь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Апробация модульного подхода для реализации образовательных программ высшего образования </w:t>
            </w: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> ступени высшего образования по направлению образования 1-94 «Защита от чрезвычайных ситуаций» (2017-202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Белорусский государственный педагогический университет имени Максима Танка</w:t>
            </w:r>
            <w:r>
              <w:rPr>
                <w:bCs/>
                <w:color w:val="000000"/>
                <w:sz w:val="26"/>
                <w:szCs w:val="26"/>
              </w:rPr>
              <w:t>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образовательной программы магистратуры по специальности 1-08 80 05 «Коррекционная педагогика» в сетевой форме: профилизация «Деятельность психолого-медико-педагогической комиссии и психолого-медико-педагогического консилиума»» (2017-202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Белорусский государственный педагогический университет имени Максима Танка</w:t>
            </w:r>
            <w:r>
              <w:rPr>
                <w:bCs/>
                <w:color w:val="000000"/>
                <w:sz w:val="26"/>
                <w:szCs w:val="26"/>
              </w:rPr>
              <w:t>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образовательной программы магистратуры по специальности 1-08 80 05 «Коррекционная педагогика» в сетевой форме: профилизация «Ранняя комплексная помощь детям с отклонениями в развитии» (2017-202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Институт бизнеса Белорусского государственного университет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ектная профильно-прикладная модель подготовки специалистов на </w:t>
            </w: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> ступени высшего образования по специальностям 1-26 02 02 «Менеджмент (по направлениям)», 1-26 02 03 «Маркетинг», 1-19 01 01 «Дизайн (по направлениям)» (2016-2021)</w:t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Республиканский институт высшей школы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ршенствование деятельности учреждений высшего образования на основе модели «Университет 3.0» (комплексное развитие научно-исследовательской, инновационной и предпринимательской инфраструктуры учреждения высшего образования в целях создания инновационной продукции и коммерциализации результатов интеллектуальной деятельности) (2018-202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русский государственный университет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русский национальный технический университет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Белорусский государственный экономический университет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Белорусский государственный университет информатики и радиоэлектроники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Белорусский государственный технологический университет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Гродненский государственный университет имени Янки Купалы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высшего профессионального образования «Белорусско-Российский университет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Белорусский государственный педагогический университет имени Максима Танка</w:t>
            </w:r>
            <w:r>
              <w:rPr>
                <w:bCs/>
                <w:color w:val="000000"/>
                <w:sz w:val="26"/>
                <w:szCs w:val="26"/>
              </w:rPr>
              <w:t>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образовательной программы магистратуры по специальности 1-08 80 02 «Теория и методика обучения и воспитания (информатика)» в сетевой форме: профилизация «Образовательная робототехника» (2018-202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Белорусский государственный педагогический университет имени Максима Танка</w:t>
            </w:r>
            <w:r>
              <w:rPr>
                <w:bCs/>
                <w:color w:val="000000"/>
                <w:sz w:val="26"/>
                <w:szCs w:val="26"/>
              </w:rPr>
              <w:t>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ализация образовательной программы магистратуры по специальности 1-21 80 16 «Отечественная история» на основе компетентностного и модульного подходов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2018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русский государственный университе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ршенствование образовательной программы магистратуры по специальности 1-26 80 02 «Документалистика, документоведение, архивоведение» на основе компетентностного и модульного подходов (2018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Белорусский государственный экономический университ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образовательной программы магистратуры по специальности 1-25 81 02 «Экономика» (профилизация «Государственное регулирование национальной и региональной экономики») на основе компетентностного и модульного подходов (2018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Брестский государственный университет имени А.С.Пушкин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образовательной программы магистратуры по специальности 1-21 81 01 «Инновации в обучении иностранным языкам» на основе компетентностного и модульного подходов (2018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Гомельский государственный университет имени Франциска Скорины</w:t>
            </w:r>
            <w:r>
              <w:rPr>
                <w:bCs/>
                <w:color w:val="000000"/>
                <w:sz w:val="26"/>
                <w:szCs w:val="26"/>
              </w:rPr>
              <w:t>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образовательной программы магистратуры по специальности 1-23 80 03 «Психология» на основе компетентностного и модульного подходов (2018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Гродненский государственный университет имени Янки Купалы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образовательной программы магистратуры по специальности 1-24 80 01 «Юриспруденция» на основе компетентностного и модульного подходов (2018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Гродненский государственный аграрный университ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образовательной программы магистратуры по специальности 1-74 80 01 «Агрономия» на основе компетентностного и модульного подходов (2018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Полоцкий государственный университ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образовательной программы магистратуры по специальности 1-31 81 06 «Веб-программирование и интернет-технологии» на основе компетентностного и модульного подходов (2018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Полоцкий государственный университ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ализация образовательной программы магистратуры по специальности 1-48 80 05 «Химическая технология топлив и высокоэнергетических веществ» на основе компетентностного и модульного подходов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2018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Белорусский государственный аграрный технический университ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Апробация модели подготовки на 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 xml:space="preserve"> ступени высшего образования по специальности 1-59 80 01 «Охрана труда» выпускников </w:t>
            </w: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 xml:space="preserve"> ступени по специальности 1-74 06 07 «Управление охраной труда» (2018-2022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русский государственный университе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подготовка учителей по специальности           1-02 03 71 «Иностранный язык (китайский)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(2018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русский национальный технический университе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Реализация образовательной программы I ступени высшего образования по инженерным специальностям для граждан Демократической Социалистической Республики Шри Ланка в сетевой форме взаимодействия (2018-2021)</w:t>
            </w:r>
          </w:p>
        </w:tc>
      </w:tr>
      <w:tr>
        <w:trPr/>
        <w:tc>
          <w:tcPr>
            <w:tcW w:w="1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exact" w:line="240"/>
              <w:ind w:left="900" w:right="-2" w:hanging="64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  <w:t>II. Инновационная деятель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раничский учебно-педагогический комплекс детский сад – базовая школа Молодечненского района» Мин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дрение модели организации процесса патриотического воспитания в учреждении дошкольного образования (2015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32 г. Молодечно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Дошкольный центр развития ребенка № 214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Дошкольный центр развития ребенка № 26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ольшанский ясли-сад» Ошмян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1 г. Ошмяны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Дошкольный центр развития ребенка г. Ошмяны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Выверский учебно-педагогический комплекс детский сад – базовая школа Молодечненского район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Краковский ясли-сад» Ошмян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4 г. Ошмяны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анаторный ясли-сад № 2 г.п. Корм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Дошкольный центр развития ребенка г. Ветки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19 г. Новополоцк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Учебно-педагогический комплекс ясли-сад-начальная школа № 6 г. Брест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Дошкольный центр развития ребёнка № 61 «Праменьчык» г. Брест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№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3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№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0 г.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Береза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3 г. Копыля» Мин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дрение модели формирования профессиональной компетентности воспитателя дошкольного образования посредством информационно-коммуникационных технологий (2015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134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522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122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2 г. Волковыск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Дошкольный центр развития ребенка № 11 г. Волковыск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3 г. Ошмяны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7 г. Ошмяны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35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Дошкольный центр развития ребенка № 5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Дошкольный центр развития ребенка г. Полоцк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6 г. Кобрина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Еремичские ясли-сад» Кобринского района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72 г. Брест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Дошкольный центр развития ребенка № 1 г. Костюковичи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образования «Санаторный ясли-сад № 366 г. Минска»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№ 39 г. Витебска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недрение модели формирования личностной и социальной идентичности детей дошкольного и школьного возраста на православных традициях и ценностях белорусского народа (2016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Обольская средняя школа имени Героя Советского Союза З.М.Портновой Шумилинского район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3 г. Любани имени Геннадия Леонидовича Сечко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№ 19 «Пралеска» г. Жодино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9 г. Жодино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№ 3 «Теремок» г. Жодино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Зембинский учебно-педагоги-ческий комплекс детский сад – средняя школа Борисовского район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Учебно-педагогический комплекс ясли-сад – средняя школа № 24 г. Борисов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№ 4 г. Несвижа «Кораблик детств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 г. Несвиж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Центр коррекционно развивающего обучения и реабилитации Несвижского район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Карцевичская средняя школа» Несвиж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асколипковский детский сад» Несвиж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30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№ 22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№ 150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анаторный ясли-сад № 153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№ 170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№ 111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№ 73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г. Калинковичи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Дошкольный центр развития ребенка г. Наровли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№ 15 г. Калинковичи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№ 1 г. Ельск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№ 3 г. Ветки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№ 7 г. Рогачев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4 г. Рогачева имени В.С.Величко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ыродский детский сад» Калинковичского района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Даниловичский детский сад–начальная школа» Ветковского района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Жировичский ясли-сад Слонимского район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№ 77 г. Гродн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№ 50 г. Гродн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езгаловский ясли-сад» Дятло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№ 46 г. Гродн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№ 69 г. Гродн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№ 108 г. Гродн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38 г. Гродн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26 г. Гродн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20 г. Гродн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анаторный ясли-сад № 2 г. Лида для детей больных туберкулезом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д. Минойты» Лид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№ 3 г. Новогрудк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Лунненский детский сад» Мосто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Учреждение дошкольного образования «Ясли-сад № 380» ОАО «Управляющая компания холдинга «ГОРИЗОНТ» г. Минска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3 г. Белоозерска» Брест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дрение модели нравственного развития обучающихся в современном образовательном пространстве на православных традициях и ценностях белорусского народа с учетом регионального социокультурного кластера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(2018-202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Гимназия № 2 г. Пинска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10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енненская школа-интернат для детей-сирот и детей, оставшихся без попечения родителей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Гимназия № 1 г. Орши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18 г. Барани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116" w:leader="none"/>
                <w:tab w:val="left" w:pos="0" w:leader="none"/>
                <w:tab w:val="left" w:pos="34" w:leader="none"/>
                <w:tab w:val="left" w:pos="257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образования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Лешницкий учебно-педагогический комплекс детский сад – средняя школа» Березин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116" w:leader="none"/>
                <w:tab w:val="left" w:pos="0" w:leader="none"/>
                <w:tab w:val="left" w:pos="317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образования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Вилейская гимназия № 2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34" w:leader="none"/>
                <w:tab w:val="left" w:pos="257" w:leader="none"/>
                <w:tab w:val="left" w:pos="851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образования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Городьковский учебно-педагогический комплекс детский сад – средняя школа» Воложин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314" w:leader="none"/>
              </w:tabs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образования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Гимназия № 1 г. Жодино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314" w:leader="none"/>
              </w:tabs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образования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Учебно-педагогический комплекс детский сад – средняя школа д. Старое Село» Мин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34" w:leader="none"/>
                <w:tab w:val="left" w:pos="333" w:leader="none"/>
                <w:tab w:val="left" w:pos="851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образования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Средняя школа №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 г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луцк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257" w:leader="none"/>
              </w:tabs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Озерская средняя школа» Узден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Гимназия № 58 г. Гомеля имени Ф.П.Гааза»</w:t>
            </w:r>
            <w:r>
              <w:rPr>
                <w:sz w:val="26"/>
                <w:szCs w:val="26"/>
                <w:lang w:val="be-BY"/>
              </w:rPr>
              <w:t xml:space="preserve">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Государственное учреждение образования «Средняя школа № 41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образования «Средняя школа № 9 г. Светлогорск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Ельская районная гимназия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образования «Средняя школа № 54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8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Гимназия г. Хойники» Гомельской области</w:t>
            </w:r>
            <w:r>
              <w:rPr>
                <w:sz w:val="26"/>
                <w:szCs w:val="26"/>
                <w:lang w:val="be-BY"/>
              </w:rPr>
              <w:t xml:space="preserve">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Учебно-педагогический комплекс Бакштовский детский сад – средняя школа» Ивье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Турецкий учебно-педагогический комплекс детский сад – средняя школа» Корелич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11 г. Лиды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12 г. Лиды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13 г. Лиды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14 г. Лиды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Учебно-педагогический комплекс Добровольский детский сад – средняя школа» Свислоч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образования «Жировичский государственный аграрно-технический колледж» Слоним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Жировичская средняя школа Слонимского район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Понемуньский детский дом г. Гродн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Гезгаловская средняя школа» Дятло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Песковский учебно-педагогический комплекс детский сад – средняя школа» Мосто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Гудевичская средняя школа» Мосто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1 г. Новогрудк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убочский учебно-педагогический комплекс детский сад – средняя школа» Волковыс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53 г. Могилева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модели программно-методического обеспечения образовательного процесса для групп кратковременного пребывания детей в учреждениях дошкольного образования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2017-2019)</w:t>
            </w:r>
          </w:p>
          <w:p>
            <w:pPr>
              <w:pStyle w:val="Normal"/>
              <w:spacing w:lineRule="exact" w:line="24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10 «Росинка</w:t>
            </w:r>
            <w:r>
              <w:rPr>
                <w:bCs/>
                <w:color w:val="000000"/>
                <w:sz w:val="26"/>
                <w:szCs w:val="26"/>
              </w:rPr>
              <w:t>»</w:t>
            </w:r>
            <w:r>
              <w:rPr>
                <w:color w:val="000000"/>
                <w:sz w:val="26"/>
                <w:szCs w:val="26"/>
              </w:rPr>
              <w:t xml:space="preserve"> г. Осиповичи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68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4 «Ромашка</w:t>
            </w:r>
            <w:r>
              <w:rPr>
                <w:bCs/>
                <w:color w:val="000000"/>
                <w:sz w:val="26"/>
                <w:szCs w:val="26"/>
              </w:rPr>
              <w:t>»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 Климовичи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Ясли-сад д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Тельмы-1»  Брестского района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Ясли-сад 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4 г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Березы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Ясли-сад 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80 г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Брест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Новозасимовичские ясли-сад 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6 Пружанского района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6 г. Сморгони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моргонский дошкольный центр развития ребенк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8 г. Лид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19 г. Лид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40 г. Лиды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Кольчунский дошкольный центр развития ребенка» Ошмян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Дошкольный центр развития ребенка № 2 г. Дятлово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2 г. Мосты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3 г. Мосты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образования «Дошкольный центр развития ребенка № 98 г. Гродно»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8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Дошкольный центр развития ребенка № 517 «Аленький цветочек»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30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образования «Дошкольный центр развития ребенка № 110 г. Минска»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0" w:leader="none"/>
                <w:tab w:val="left" w:pos="317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анаторный ясли-сад г. Копыля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0" w:leader="none"/>
                <w:tab w:val="left" w:pos="31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7 г. Молодечно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0" w:leader="none"/>
                <w:tab w:val="left" w:pos="314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Узденский центр развития ребенка</w:t>
            </w:r>
            <w:r>
              <w:rPr>
                <w:color w:val="000000"/>
                <w:sz w:val="26"/>
                <w:szCs w:val="26"/>
                <w:lang w:val="be-BY"/>
              </w:rPr>
              <w:t>”</w:t>
            </w:r>
            <w:r>
              <w:rPr>
                <w:color w:val="000000"/>
                <w:sz w:val="26"/>
                <w:szCs w:val="26"/>
              </w:rPr>
              <w:t>Вясёлка</w:t>
            </w:r>
            <w:r>
              <w:rPr>
                <w:color w:val="000000"/>
                <w:sz w:val="26"/>
                <w:szCs w:val="26"/>
                <w:lang w:val="be-BY"/>
              </w:rPr>
              <w:t>“</w:t>
            </w:r>
            <w:r>
              <w:rPr>
                <w:color w:val="000000"/>
                <w:sz w:val="26"/>
                <w:szCs w:val="26"/>
              </w:rPr>
              <w:t>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Дошкольный центр развития ребенка «Колокольчик»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анаторный ясли-сад № 6 г. Добруш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12 г. Орши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1 г. Докшицы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 учреждение образования «Ясли-сад № 8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сли-сад № 1 г. Лепеля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11 г. Минска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недрение модели психолого-педагогического сопровождения обучения, воспитания и развития учащихся с высоким уровнем учебной мотивации на </w:t>
            </w: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 xml:space="preserve"> ступени общего среднего образования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2017 – 202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87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36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Средняя школа 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9 г. Кобрина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Средняя школа д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Новые Лыщицы» Брестского района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Беняконская средняя школа» Вороно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3 г. Ошмяны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 г. Островц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8 г. Лиды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5 г. Лиды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1 г. Волковыск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Новоельнянская средняя школа» Дятло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34" w:leader="none"/>
                <w:tab w:val="left" w:pos="25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3 г. Старые Дороги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г. Светлогорск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Копаткевичская средняя школа» Петриковского района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Детский сад – начальная школа № 63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г. Петриков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51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40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 xml:space="preserve">Государственное учреждение образования «Средняя школа № 10 г. Жлобина» </w:t>
            </w:r>
            <w:r>
              <w:rPr>
                <w:color w:val="000000"/>
                <w:sz w:val="26"/>
                <w:szCs w:val="26"/>
              </w:rPr>
              <w:t>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Arial Unicode MS"/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rFonts w:eastAsia="Arial Unicode MS"/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40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 xml:space="preserve">Государственное учреждение образования «Средняя школа № 5 г. Рогачева» </w:t>
            </w:r>
            <w:r>
              <w:rPr>
                <w:color w:val="000000"/>
                <w:sz w:val="26"/>
                <w:szCs w:val="26"/>
              </w:rPr>
              <w:t>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Arial Unicode MS"/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rFonts w:eastAsia="Arial Unicode MS"/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2 г. Докшицы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4 г. Орши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Могилевская городская гимназия № 1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г. Осиповичи»Могилев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Внедрение модели интеграции физических и математических знаний в условиях профильного обучения (2016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38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Государственное учреждение образования «Могилевский областной лицей № 4 г. Кричев»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г. Быхова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Лицей № 2 г. Минска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модели формирования информационной культуры учащихся средствами интерактивных методов обучения предметам «Биология», «Физика», «Химия» (2017 – 2020)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Средняя школа 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7 г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Кобрина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Государственное учреждение образования «Средняя школа 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2 г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 xml:space="preserve">Жабинки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Гимназия 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2 г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Брест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0" w:leader="none"/>
                <w:tab w:val="left" w:pos="250" w:leader="none"/>
                <w:tab w:val="left" w:pos="314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рицкевичский учебно-педагогический комплекс детский сад – средняя школа» Несвиж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0" w:leader="none"/>
                <w:tab w:val="left" w:pos="250" w:leader="none"/>
                <w:tab w:val="left" w:pos="335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Ланский учебно-педагогический комплекс детский сад – средняя школа» Несвиж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25 г. Витебска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Внедрение модели межпредметной интеграции учебных предметов социально-гуманитарного цикла как методологической основы совершенствования функциональной грамотности учащихся (2018-2021)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Негорельская средняя школа № 1» Дзержин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Княжицкая средняя школа» Могилевского района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Кадинская средняя школа» Могилевского района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Мостокский учебно-педагогический комплекс детский сад – средняя школа» Могилевского района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Комсеничский учебно-педагогический комплекс детский сад – средняя школа» Круглянского района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17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41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авской учебно-педагогический комплекс детский сад – средняя школа Горецкого района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1 г. Орши» Витеб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Внедрение методики решения текстовых задач как средства систематизации содержания математического образования в контексте реальной математики (на I ступени общего среднего образования) (2016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20 г. Орши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40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2 г. Новополоцк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Базовая школа № 10 г. Новополоцк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23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8 имени Евфросинии Полоцкой г. Полоцк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35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8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Крупская районная гимназия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6 г. Борисов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2 г. Марьина Горк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1 г. Дзержинск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33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61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Лоевская районная гимназия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6 г. Рогачев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6 г. Мозыря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9 г. Мозыря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2 г. Мозыря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4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32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Микашевичская гимназия им.В.И.Недведского» Лунинецкого района Брест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Внедрение модели «Перевернутый урок» как механизма повышения качества образования учащихся учреждений общего среднего образования (2016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6 г. Полоцк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6 г. Молодечно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1 г. Молодечно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Заславская гимназия» Мин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3 г. Солигорск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0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Государственное учреждение образования «Гимназия № 6 г. Минска»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1 г. Жлобин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Михалишковская средняя школа» Островец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Ольховская средняя школа» Островец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51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Докурнишский учебно-педагогический комплекс ясли-сад – средняя школа» Ошмян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2 г. Столина» Брест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Внедрение модели формирования читательской компетентности учащихся в процессе сетевого взаимодействия (2016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Белоушская средняя школа» Столинского района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Клецкая средняя школа № 2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8 имени В.И.Козлова г. Жлобин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3 г. Добруш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 г. Ельск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22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Октябрьская районная гимназия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Козенская средняя школа Мозырского район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3 г. Житковичи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3 г. Орши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23 г. Орши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2 г. Новополоцк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4 г. Новополоцк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Зеленковская детский сад- средняя школа имени Т.С.Мариненко Полоцкого район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1 г. Воложин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Молодечненская средняя школа № 1 имени Янки Купалы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10 г. Молодечно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1 г. Копыля имени Н.В.Ромашко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3 г. Несвиж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4 г. Несвиж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2 г. Слуцк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5 г. Солигорска имени Героя Советского Союза В.И.Козлов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1 имени В.А.Короля г. Червеня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Мядельская средняя школа № 1 имени Владимира Дубовки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Урицкая средняя школа» Гомельского района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 г. Петриков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8 г. Орши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 г. Березовки» Лид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2 г.п. Зельв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2 г. Могилева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недрение модели творческой самореализации личности в образовательном пространстве досугового </w:t>
            </w:r>
            <w:r>
              <w:rPr>
                <w:color w:val="000000"/>
                <w:sz w:val="26"/>
                <w:szCs w:val="26"/>
                <w:lang w:val="en-US"/>
              </w:rPr>
              <w:t>event</w:t>
            </w:r>
            <w:r>
              <w:rPr>
                <w:color w:val="000000"/>
                <w:sz w:val="26"/>
                <w:szCs w:val="26"/>
              </w:rPr>
              <w:t>-менеджмента художественно-эстетической направленности в учреждениях образования (2017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33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Малоритская районная гимназия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17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4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0" w:leader="none"/>
                <w:tab w:val="left" w:pos="31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Олехновичская средняя школа Молодечненского район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250" w:leader="none"/>
                <w:tab w:val="left" w:pos="294" w:leader="none"/>
              </w:tabs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учреждение дополнительного образования «Центр творчества детей и молодежи г. Червеня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7 г. Новополоцк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Могилевская государственная гимназия-колледж искусств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образования «Могилевская детская школа искусств № 1»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недрение модели деятельности учреждений образования в условиях интеграции I ступени общего среднего образования и дополнительного образования детей и молодежи художественного профиля в сфере культуры (2017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Костюковичская государственная районная гимназия» Могилев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дрение модели организации образовательных практик в интересах устойчивого развития в целях формирования творческого потенциала обучающихся (2017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3 г. Осиповичи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Здитовская средняя школа» Березовского района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образования «Гимназия № 19 г. Минска»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г.п. Мир» Корелич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г. Щучин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8 г. Волковыска с польским языком обучения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2 г. Гродн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250" w:leader="none"/>
                <w:tab w:val="left" w:pos="31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0 г. Борисов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250" w:leader="none"/>
                <w:tab w:val="left" w:pos="31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4 г. Дзержинск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250" w:leader="none"/>
                <w:tab w:val="left" w:pos="31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Мачулищанская средняя школа имени Героев Советского Союза Вдовенко И.Т. и Гомоненко Н.В.» Мин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г. Ветки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Уваровичская средняя школа Буда-Кошелевского район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6 г. Орши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4 г. Орши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Ореховская средняя школа имени Н.Л.Костюченко Ушачского район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Браславская гимназия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4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Верхнедвинская гимназия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Красненская средняя школа Молодечненского район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Дворец детей и молодежи «Орион» г.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3 г. Пинска» Брк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3 г. Борисова» Мин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недрение модели сопровождения интеллектуально одаренной молодежи в процессе ее профессионального становления (2015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1 г. Любани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образования «Средняя школа № 1 г. Логойска» Минской области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3 г. Брест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-интернат г. Мяделя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образования «Узденская средняя школа № 2 имени К.К.Крапивы» Минской области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Шумилинская районная гимназия-интернат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 г. Лепеля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имени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И.М.Ерашова г. Лепеля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20 г. Бреста имени Героя Советского Союза Д.М.Карбыш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5 г. Брест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8 г. Брест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Кривошинская средняя школа» Ляховичского района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г. Пружаны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Ружанская средняя школа» Пружанского района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г. Лунинца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42 г. Минска лауреата Нобелевской премии Ж.И.Алферо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Лицей государственного учреждения высшего профессионального образования «Белорусско-Российский университет» г. Могилева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дрение модели тьюторского сопровождения исследовательской деятельности учащихся посредством взаимодействия учреждений общего среднего и высшего образования (2017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2 г. Костюковичи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им. Я.Купалы № 19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Средняя школа 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8 г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Пинска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Средняя школа 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1 г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Пинска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Одрижинская средняя школа» Ивановского района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Средняя школа 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1 г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Давид-Городка» Столинского района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Средняя школа № 2 р.п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Речица» Столинского района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7 г. Барановичи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 г. Скиделя» Гроднен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образования «Гимназия № 1 г. Ошмяны» Гродненской области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250" w:leader="none"/>
                <w:tab w:val="left" w:pos="317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учреждение образования «Вилейская гимназия № 1 ”Логос“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250" w:leader="none"/>
                <w:tab w:val="left" w:pos="317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учреждение образования «Гимназия г. Логойск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250" w:leader="none"/>
                <w:tab w:val="left" w:pos="317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учреждение образования «Боровлянская гимназия» Мин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250" w:leader="none"/>
                <w:tab w:val="left" w:pos="317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учреждение образования «Гимназия № 3 г. Молодечно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250" w:leader="none"/>
                <w:tab w:val="left" w:pos="317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учреждение образования «Нарочская средняя школа № 2» Мядель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250" w:leader="none"/>
                <w:tab w:val="left" w:pos="317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учреждение образования «Средняя школа № 4 г. Червеня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10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Прудковская средняя школа Мозырского район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Осовецкий ясли-сад – средняя школа Мозырского район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4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1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8 имени Евфросинии Полоцкой г. Полоцк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7 г. Орши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7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60 г. Минска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модели организации учебной деятельности учащихся с различными образовательными потребностями в коммуникативной коллективно-распределенной форме (2017 – 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250" w:leader="none"/>
                <w:tab w:val="left" w:pos="317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Новодворская средняя школа Минского район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250" w:leader="none"/>
                <w:tab w:val="left" w:pos="317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Луговослободская средняя школа» Мин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Мотольский учебно-педагогический комплекс детский сад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средняя школа» Ивановского района Брестской области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Стружская средняя школа» Столинского района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Семигостичская средняя школа» Столинского района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тародворецкий учебно-педагогический комплекс ясли-сад – базовая школа» Берестовиц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widowControl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образования «Тереховская средняя школа № 2» Добрушского района Гомельской области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0 г. Мозыря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Бронненская средняя школа» Речицкого района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3 г. Полоцк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Базовая школа № 5 г. Полоцк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4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дополнительного образования «Оршанский районный центр технического творчества детей и молодежи» Витеб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дрение модели образовательного центра «Детский технопарк» как ресурса развития научно-технического творчества детей и молодежи </w:t>
            </w:r>
          </w:p>
          <w:p>
            <w:pPr>
              <w:pStyle w:val="Style20"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2018-2022) </w:t>
            </w:r>
          </w:p>
          <w:p>
            <w:pPr>
              <w:pStyle w:val="Style20"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образования «Минский государственный дворец детей и молодежи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Гомельский областной центр технического творчества детей и молодежи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Волковысский районный центр технического творчества детей и молодежи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2 г. Горки» Могилев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Внедрение модели формирования методологической культуры учащихся в образовательном процессе (2016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1 г. Горки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8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5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21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40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4 г. Шклова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Борунский учебно-педагогический комплекс ясли – сад - средняя школа» Ошмянского района Гроднен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Внедрение модели формирования финансовой грамотности как одной из компетенций учащихся посредством создания информационной образовательной медиасреды (2016-2019)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Мурованоошмянковский учебно-педагогический комплекс ясли – сад – средняя школа» Ошмян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6 г. Лиды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Ёдковская средняя школа» Лид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29 г. Витебска имени В.В.Пимено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2 г. Березино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Лельчицкая районная гимназия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Речицкий районный лицей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46 г. Гомеля имени Блеза Паска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имени Я.Купалы» г. Мозыря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Озерицкослободская средняя школа» Смолевич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Октябрьская средняя школа» Логой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5 г. Слоним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1 имени генерала армии А.И.Антонова г. Гродн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омельское городское кадетское училище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Внедрение модели гражданской компетентности учащихся в образовательном пространстве кадетского училища (2016-202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Полоцкое кадетское училище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Витебское кадетское училище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Минское городское кадетское училище № 2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родненское областное кадетское училище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</w:t>
            </w:r>
            <w:r>
              <w:rPr>
                <w:bCs/>
                <w:color w:val="000000"/>
                <w:sz w:val="26"/>
                <w:szCs w:val="26"/>
              </w:rPr>
              <w:t xml:space="preserve">осударственное учреждение общего среднего образования </w:t>
            </w:r>
            <w:r>
              <w:rPr>
                <w:color w:val="000000"/>
                <w:sz w:val="26"/>
                <w:szCs w:val="26"/>
              </w:rPr>
              <w:t>«Брестское областное кадетское училище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Минское областное кадетское училище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Могилевское областное кадетское училище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г. Дрогичина» Брест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Внедрение модели допрофильной подготовки учащихся в условиях взаимодействия учреждений общего среднего и профессионального образования, семьи и социума (2016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Учреждение образования «Столинская государственная гимназия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4 г. Жодино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3 г. Столбцы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тарицкая средняя школа» Копыль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3 г. Вилейки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96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5 г. Светлогорск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1 г. Мосты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Учебно-педагогический комплекс Юратишковский ясли – сад - средняя школа» Ивье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 «Кохановская средняя школа имени И.П. Кожара Толочинского район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87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Средняя школа 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19 г. Барановичи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1 г. Новолукомля» Витеб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Внедрение модели формирования культуры обучающихся в сфере энергетики в условиях сетевого взаимодействия учреждений образования</w:t>
            </w: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shd w:fill="FFFFFF" w:val="clear"/>
              </w:rPr>
              <w:t>(2018-2021)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13 г. Орши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редняя школа № 1 им.</w:t>
            </w:r>
            <w:r>
              <w:rPr>
                <w:sz w:val="26"/>
                <w:szCs w:val="26"/>
                <w:lang w:val="be-BY"/>
              </w:rPr>
              <w:t> </w:t>
            </w:r>
            <w:r>
              <w:rPr>
                <w:sz w:val="26"/>
                <w:szCs w:val="26"/>
              </w:rPr>
              <w:t>В.Н.Марцинкевича г. Крупки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«Гимназия № 1 г. Старые Дороги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сударственное учреждение образования</w:t>
            </w:r>
            <w:r>
              <w:rPr>
                <w:sz w:val="26"/>
                <w:szCs w:val="26"/>
              </w:rPr>
              <w:t xml:space="preserve"> «Криничанская средняя школа Мозырского район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Arial Unicode MS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57" w:leader="none"/>
              </w:tabs>
              <w:spacing w:lineRule="exact" w:line="24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сударственное учреждение образования</w:t>
            </w:r>
            <w:r>
              <w:rPr>
                <w:sz w:val="26"/>
                <w:szCs w:val="26"/>
              </w:rPr>
              <w:t xml:space="preserve"> «Дошкольный центр развития ребенка г. Мозыря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Arial Unicode MS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сударственное учреждение образован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 xml:space="preserve">«Козенский дошкольный центр развития ребенка Мозырского района» </w:t>
            </w:r>
            <w:r>
              <w:rPr>
                <w:sz w:val="26"/>
                <w:szCs w:val="26"/>
              </w:rPr>
              <w:t>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Arial Unicode MS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Гимназия г. Наровли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2 г. Мстиславля» Могилев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модели регионального образовательного кластера как условие профессионального самоопределения учащихся (2017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4 г. Горки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Тимоновская средняя школа Климовичского района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3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Городищенская средняя школа имени М.А.Скипора Барановичского района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Вольновская средняя школа» Барановичского района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Учебно-педагогический комплекс Мирновская детский сад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средняя школа» Барановичского района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Хотыничская средняя школа» Ганцевичского района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rStyle w:val="FontStyle12"/>
                <w:color w:val="000000"/>
                <w:sz w:val="26"/>
                <w:szCs w:val="26"/>
                <w:lang w:val="ru-RU"/>
              </w:rPr>
              <w:t xml:space="preserve">Государственное учреждение образования «Жеребковичская средняя школа» Ляховичского район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29 г. Минска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недрение компетентностно ориентированной цифровой модели профориентационной работы как компонента мобильного образования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2017 – 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53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37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Гимназия г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Ляховичи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5 г. Барановичи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4 г. Барановичи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6 г. Барановичи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олынковская средняя школа» Зельвен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Елковская средняя школа» Зельвен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Государственная средняя школа № 3 г.п. Зельв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0" w:leader="none"/>
                <w:tab w:val="left" w:pos="317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Уречская средняя школа № 2 Любанского район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0" w:leader="none"/>
                <w:tab w:val="left" w:pos="317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Радошковичская средняя школа Молодечненского район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67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Детский сад – средняя школа № 4 г. Кобрина» Брест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модели STEAM-образования как средства допрофильной подготовки в учреждении образования (2018 – 2022)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2 г. Лунинца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</w:t>
            </w:r>
            <w:r>
              <w:rPr>
                <w:spacing w:val="-2"/>
                <w:sz w:val="26"/>
                <w:szCs w:val="26"/>
              </w:rPr>
              <w:t xml:space="preserve"> «Шумилинская районная</w:t>
            </w:r>
            <w:r>
              <w:rPr>
                <w:sz w:val="26"/>
                <w:szCs w:val="26"/>
              </w:rPr>
              <w:t xml:space="preserve"> гимназия-интернат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чреждение образования «Средняя школа № 45 г. Витебска»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11" w:leader="none"/>
              </w:tabs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Гимназия г. Фаниполя» Дзержин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5153" w:leader="none"/>
                <w:tab w:val="left" w:pos="10584" w:leader="none"/>
                <w:tab w:val="left" w:pos="11538" w:leader="none"/>
              </w:tabs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образования «Гимназия г. Дзержинск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11" w:leader="none"/>
                <w:tab w:val="left" w:pos="-4869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Острошицкий учебно-педагогический комплекс детский сад – средняя школа Логойского район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011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12 г. Светлогорск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0" w:leader="none"/>
                <w:tab w:val="left" w:pos="314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Дитвянская средняя школа» Лид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Оснежицкая средняя школа» Пинского района Брест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Внедрение модели формирования опыта нравственного поведения у учащихся I ступени общего среднего образования (2018 – 2022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2 г. Ляховичи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Хидринский учебно-педагогический комплекс ясли-сад – средняя школа» Кобринского района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чреждение образования «Средняя школа № 99 г. Минска»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Кормянская средняя школа» Добрушского района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Круповская средняя школа» Лид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ольская средняя школа» Сморгон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1 г. Дятлово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Куриловичский учебно-педагогический комплекс детский сад – средняя школа» Мосто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3 г. Мосты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1 г. Горки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агрогородка Кадино» Могилевского района Могилев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Внедрение модели формирования гражданской идентичности обучающихся в рамках организации и деятельности региональных виртуальных музеев (2016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агрогородка Полыковичи» Могилевского района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№ 116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Дошкольный центр развития ребенка № 1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Копачевский учебно-педагогический комплекс детский-сад средняя школа» Мстиславкого района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Осиповичский дошкольный центр развития ребенка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№ 7 г.п. Круглое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№ 14 аг. Александрия Шкловского района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№ 2 «Журавинка» г. Быхова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Ясли-сад № 2 «Солнышко» г. Костюковичи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34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 г. Черикова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Бельский учебно-педагогический комплекс детский сад-средняя школ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 г. Буда-Кошелево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32 г. Бобруйска» Могилев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недрение модели использования когнотехнологии (технологии дополненной реальности) с целью формирования гражданско-патриотической компетентности учащихся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2017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образования «Ордена Трудового Красного Знамени гимназия № 50 г. Минска»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Брестский областной лицей имени П.М.Машеро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Гимназия г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Белоозерска» Березовского района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Гимназия г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Кобрина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0" w:leader="none"/>
                <w:tab w:val="left" w:pos="317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Ратомская средняя школа» Мин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Бегомльская средняя школа Докшицкого район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Валищенская средняя школа» Пинского района Брест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Укараненне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этнакультурных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тэхналогій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для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пашырэння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ўзбагачэння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адукацыйнага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асяроддзя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ўстановы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адукацыі (2018-2022)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2 г. Дрогичина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Буховичская средняя школа» Кобринского района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Государственное учреждение образования «Средняя школа </w:t>
            </w:r>
            <w:r>
              <w:rPr>
                <w:sz w:val="26"/>
                <w:szCs w:val="26"/>
                <w:lang w:val="fr-FR"/>
              </w:rPr>
              <w:t>№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fr-FR"/>
              </w:rPr>
              <w:t xml:space="preserve">1 </w:t>
            </w:r>
            <w:r>
              <w:rPr>
                <w:sz w:val="26"/>
                <w:szCs w:val="26"/>
              </w:rPr>
              <w:t>имени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Героя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Советского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Союза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fr-FR"/>
              </w:rPr>
              <w:t>.</w:t>
            </w: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fr-FR"/>
              </w:rPr>
              <w:t>.</w:t>
            </w:r>
            <w:r>
              <w:rPr>
                <w:sz w:val="26"/>
                <w:szCs w:val="26"/>
              </w:rPr>
              <w:t>Акуционка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г</w:t>
            </w:r>
            <w:r>
              <w:rPr>
                <w:sz w:val="26"/>
                <w:szCs w:val="26"/>
                <w:lang w:val="fr-FR"/>
              </w:rPr>
              <w:t>.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fr-FR"/>
              </w:rPr>
              <w:t>.</w:t>
            </w:r>
            <w:r>
              <w:rPr>
                <w:sz w:val="26"/>
                <w:szCs w:val="26"/>
              </w:rPr>
              <w:t> Шумилино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pacing w:val="-2"/>
                <w:sz w:val="26"/>
                <w:szCs w:val="26"/>
                <w:lang w:val="fr-FR"/>
              </w:rPr>
            </w:pPr>
            <w:r>
              <w:rPr>
                <w:b/>
                <w:bCs/>
                <w:i/>
                <w:color w:val="FF0000"/>
                <w:spacing w:val="-2"/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Средняя школа</w:t>
            </w:r>
            <w:r>
              <w:rPr>
                <w:sz w:val="26"/>
                <w:szCs w:val="26"/>
                <w:lang w:val="fr-FR"/>
              </w:rPr>
              <w:t xml:space="preserve"> №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fr-FR"/>
              </w:rPr>
              <w:t xml:space="preserve">5 </w:t>
            </w:r>
            <w:r>
              <w:rPr>
                <w:sz w:val="26"/>
                <w:szCs w:val="26"/>
              </w:rPr>
              <w:t>г</w:t>
            </w:r>
            <w:r>
              <w:rPr>
                <w:sz w:val="26"/>
                <w:szCs w:val="26"/>
                <w:lang w:val="fr-FR"/>
              </w:rPr>
              <w:t>.</w:t>
            </w:r>
            <w:r>
              <w:rPr>
                <w:sz w:val="26"/>
                <w:szCs w:val="26"/>
              </w:rPr>
              <w:t> Новополоцк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Заболотская средняя школа Толочинского район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енненская школа-интернат для детей-сирот и детей, оставшихся без попечения родителей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116" w:leader="none"/>
                <w:tab w:val="left" w:pos="0" w:leader="none"/>
                <w:tab w:val="left" w:pos="250" w:leader="none"/>
                <w:tab w:val="left" w:pos="317" w:leader="none"/>
                <w:tab w:val="left" w:pos="851" w:leader="none"/>
              </w:tabs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образования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Метченский учебно-педагогический комплекс детский сад – средняя школа Борисовского район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be-BY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be-BY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116" w:leader="none"/>
                <w:tab w:val="left" w:pos="0" w:leader="none"/>
                <w:tab w:val="left" w:pos="250" w:leader="none"/>
                <w:tab w:val="left" w:pos="317" w:leader="none"/>
                <w:tab w:val="left" w:pos="851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образования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льянская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няя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школа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мени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.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римотя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Вилейского район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be-BY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be-BY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250" w:leader="none"/>
                <w:tab w:val="left" w:pos="317" w:leader="none"/>
                <w:tab w:val="left" w:pos="851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образования «Першайский учебно-педагогический комплекс детский сад – средняя школа» Воложин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be-BY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be-BY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34" w:leader="none"/>
                <w:tab w:val="left" w:pos="175" w:leader="none"/>
                <w:tab w:val="left" w:pos="317" w:leader="none"/>
                <w:tab w:val="left" w:pos="851" w:leader="none"/>
              </w:tabs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образования «Судниковская средняя школа»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ложин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be-BY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be-BY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116" w:leader="none"/>
                <w:tab w:val="left" w:pos="0" w:leader="none"/>
                <w:tab w:val="left" w:pos="250" w:leader="none"/>
                <w:tab w:val="left" w:pos="335" w:leader="none"/>
                <w:tab w:val="left" w:pos="851" w:leader="none"/>
              </w:tabs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образования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няя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школа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№ 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.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ложина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</w:t>
            </w:r>
            <w:r>
              <w:rPr>
                <w:sz w:val="26"/>
                <w:szCs w:val="26"/>
                <w:lang w:val="fr-FR"/>
              </w:rPr>
              <w:t xml:space="preserve"> «</w:t>
            </w:r>
            <w:r>
              <w:rPr>
                <w:sz w:val="26"/>
                <w:szCs w:val="26"/>
              </w:rPr>
              <w:t>Грицевичская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средняя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школа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Клецкого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района</w:t>
            </w:r>
            <w:r>
              <w:rPr>
                <w:sz w:val="26"/>
                <w:szCs w:val="26"/>
                <w:lang w:val="fr-FR"/>
              </w:rPr>
              <w:t>»</w:t>
            </w:r>
            <w:r>
              <w:rPr>
                <w:sz w:val="26"/>
                <w:szCs w:val="26"/>
              </w:rPr>
              <w:t xml:space="preserve">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16" w:leader="none"/>
                <w:tab w:val="left" w:pos="0" w:leader="none"/>
                <w:tab w:val="left" w:pos="250" w:leader="none"/>
                <w:tab w:val="left" w:pos="335" w:leader="none"/>
                <w:tab w:val="left" w:pos="851" w:leader="none"/>
              </w:tabs>
              <w:spacing w:lineRule="exact" w:line="24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Государственное учреждение образования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Гостиловичская средняя школа Логойского район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  <w:lang w:val="be-BY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  <w:lang w:val="be-BY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16" w:leader="none"/>
                <w:tab w:val="left" w:pos="0" w:leader="none"/>
                <w:tab w:val="left" w:pos="250" w:leader="none"/>
                <w:tab w:val="left" w:pos="335" w:leader="none"/>
                <w:tab w:val="left" w:pos="851" w:leader="none"/>
              </w:tabs>
              <w:spacing w:lineRule="exact" w:line="240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Государственное учреждение образования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Ждановичская средняя школа» Мин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  <w:lang w:val="be-BY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  <w:lang w:val="be-BY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Махновичская средняя школа Мозырского район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Скрыгаловская средняя школа имени Н.И.Шляги Мозырского район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Трабская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средняя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школа»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Ивье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Жуховичская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средняя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школа»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Кареличского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Средняя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школа</w:t>
            </w:r>
            <w:r>
              <w:rPr>
                <w:sz w:val="26"/>
                <w:szCs w:val="26"/>
                <w:lang w:val="fr-FR"/>
              </w:rPr>
              <w:t xml:space="preserve"> №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fr-FR"/>
              </w:rPr>
              <w:t xml:space="preserve">2 </w:t>
            </w:r>
            <w:r>
              <w:rPr>
                <w:sz w:val="26"/>
                <w:szCs w:val="26"/>
              </w:rPr>
              <w:t>имени Н.П.Массонова г. Свислочи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Озерковская средняя школа» Мосто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Шиловичская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средняя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школа» Волковыс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Изабелинский учебно-педагогический комплекс детский сад – средняя школа» Волковыс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дополнительного образования «Радунский районный центр туризма, краеведения и экологии» Вороновского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Дарагановский учебно-педагогический комплекс детский сад – средняя школа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23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20 г. Орши» Витеб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exact" w:line="24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модели формирования национально-культурной идентичности учащихся: интеграция учебной и внеучебной деятельности учреждения образования – социокультурного центра региона (2018-202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Гимназия № 9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  <w:tab w:val="left" w:pos="11538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чреждение образования «Средняя школа № 61 г. Минска»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  <w:tab w:val="left" w:pos="11538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чреждение образования «Средняя школа № 42 г. Минска»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  <w:tab w:val="left" w:pos="11538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чреждение образования «Гимназия № 43 г. Минска»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  <w:tab w:val="left" w:pos="11538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чреждение образования «Гимназия № 16 г. Минска»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Учебно-педагогический комплекс Ворнянский ясли-сад – средняя школа» Островец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4 имени П.И.Батова г. Слоним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Новодевятковичская средняя школа Слонимского район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Учебно-педагогический комплекс детский сад – средняя школа п. Юбилейный» Волковыс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39 г. Гродн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Козловщинская средняя школа» Дятло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Учебно-педагогический комплекс Липнишковский детский сад – средняя школа» Ивье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Князевская средняя школа» Зельвен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  <w:tab w:val="left" w:pos="11538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Малоберестовицкая средняя школа» Берестовиц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Учреждение образования «Национальный центр художественного творчества детей и молодежи» Министерства образования Республики Беларус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Внедрение модели республиканского кластера как ресурса развития дополнительного образования детей и молодежи (2016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лонимский районный экологический центр детей и молодежи» Гроднен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дрение модели формирования эколого-экономических компетенций учащихся в учреждении дополнительного образования детей и молодежи посредством организации учебных бизнес-компаний (2017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Гродненский государственный областной эколого-биологический центр детей и молодежи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Лидский районный экологический центр детей и молодежи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Волковысский районный эколого-биологический центр детей и молодежи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Новогрудский районный центр творчества детей и молодежи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«Эколого-биологический центр детей и молодежи Мостовского район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0" w:leader="none"/>
                <w:tab w:val="left" w:pos="250" w:leader="none"/>
                <w:tab w:val="left" w:pos="317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Петковичский учебно-педагогический комплекс ясли-сад – средняя школа» Дзержинского района Мин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дрение модели формирования предпринимательской культуры обучающихся через организацию сетевых бизнес-сообществ </w:t>
            </w:r>
            <w:r>
              <w:rPr>
                <w:sz w:val="26"/>
                <w:szCs w:val="26"/>
                <w:lang w:val="be-BY"/>
              </w:rPr>
              <w:t>(</w:t>
            </w:r>
            <w:r>
              <w:rPr>
                <w:sz w:val="26"/>
                <w:szCs w:val="26"/>
              </w:rPr>
              <w:t>2017–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Песковская средняя школа» Березовского района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Погородненская средняя школа» Вороно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Учебно-педагогический комплекс Начские ясли-сад – средняя школа» Вороно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Учебно-педагогический комплекс Жодишковский ясли-сад – средняя школа» Сморгон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Учебно-педагогический комплекс Залесский ясли-сад – средняя школа» Сморгон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Учебно-педагогический комплекс Синьковский ясли-сад – средняя школа» Сморгон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ераненская средняя школа» Ивье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Учебно-педагогический комплекс Кемелишковский ясли-сад – средняя школа» Островец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Учебно-педагогический комплекс Хоневичский детский сад – средняя школа» Свислоч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Государственная гимназия № 1 г.п. Зельв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5 г. Мосты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Руднянская средняя школа Мозырского район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3 г. Ивацевичи» Брест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Внедрение модели формирования и развития исследовательской компетентности учащихся на основе изучения духовного и культурного наследия (2016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1 г. Дятлово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14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Ельская вспомогательная школа-интернат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6 г. Гродн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моргонский районный центр творчества детей и молодежи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6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 г. Калинковичи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23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Жирмунская средняя школа» Вороно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55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91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Начальная школа № 1 г. Березино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таросверженская средняя школа» Столбцов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образования «Средняя школа № 29 г. Бреста»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4 г. Калинковичи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Луковская средняя школа» Малоритского района Брест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модели формирования личностных и метапредметных компетенций обучающихся в процессе учебной и внеучебной деятельности (2018-2021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Гимназия г. Лунинца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Бабиничская средняя школа Оршанского район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Гимназия № 56 г. Гомеля имени А.А. Вишневског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Гимназия № 2 г. Бобруйска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чреждение образования «Средняя школа № 152 г. Минска»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72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7 г. Бреста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модели формирования метапредметных компетенций у обучающихся на второй ступени общего среднего образования и в условиях учреждений дополнительного образования детей и молодежи (2018-202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586" w:leader="none"/>
                <w:tab w:val="left" w:pos="234" w:leader="none"/>
              </w:tabs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образования «Полоцкая государственная гимназия № 2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8 г. Полоцк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2 г. Глубокое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4 г. Новополоцк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Гимназия № 3 г. Витебска имени А.С. Пушкин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3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Гимназия г. Барани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9 г. Орши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Бешенковичская гимназия-интернат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Городиловская средняя школа Молодечненского район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widowControl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12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Гомельская Ирининская гимназия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widowControl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11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exact" w:line="240"/>
              <w:jc w:val="both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Государственное учреждение образования «Средняя школа № 11 г. Мозыря» </w:t>
            </w:r>
            <w:r>
              <w:rPr>
                <w:sz w:val="26"/>
                <w:szCs w:val="26"/>
              </w:rPr>
              <w:t>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exact" w:line="24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Государственное учреждение образования «Средняя школа № 11 г. Жлобина» </w:t>
            </w:r>
            <w:r>
              <w:rPr>
                <w:sz w:val="26"/>
                <w:szCs w:val="26"/>
              </w:rPr>
              <w:t>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Arial Unicode MS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widowControl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Залесский ясли-сад – средняя школа Чечерского район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widowControl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Гимназия г. Чечерск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образования «Гимназия г. Добруш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образования «Гимназия г. Буда-Кошелево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Почеповский учебно-педагогический комплекс детский сад – средняя школа» Краснопольского района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дополнительного образования «Дворец детей и молодежи г. Новополоцк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дополнительного образования «Лепельский районный центр детей и молодёжи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дополнительного образования «Витебский областной дворец детей и молодежи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Центр творчества детей и молодежи Советского района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757" w:leader="none"/>
              </w:tabs>
              <w:spacing w:lineRule="exact" w:line="240"/>
              <w:jc w:val="both"/>
              <w:rPr/>
            </w:pPr>
            <w:r>
              <w:rPr>
                <w:rFonts w:eastAsia="Arial Unicode MS"/>
                <w:sz w:val="26"/>
                <w:szCs w:val="26"/>
              </w:rPr>
              <w:t>Государственное учреждение образования</w:t>
            </w:r>
            <w:r>
              <w:rPr>
                <w:sz w:val="26"/>
                <w:szCs w:val="26"/>
              </w:rPr>
              <w:t xml:space="preserve"> «Мозырский центр туризма и краеведения детей и молодежи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Центр творчества детей и молодежи г. Калинковичи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Arial Unicode MS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Добрушский районный центр дополнительного образования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Уваровичский центр детского творчества Буда-Кошелевского район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16" w:leader="none"/>
                <w:tab w:val="left" w:pos="0" w:leader="none"/>
                <w:tab w:val="left" w:pos="200" w:leader="none"/>
                <w:tab w:val="left" w:pos="250" w:leader="none"/>
                <w:tab w:val="left" w:pos="317" w:leader="none"/>
                <w:tab w:val="left" w:pos="355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Раковская средняя школа» Воложинского района Мин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модели формирования двигательной культуры субъектов образовательного пространства сельской школы (2017–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5" w:leader="none"/>
                <w:tab w:val="left" w:pos="0" w:leader="none"/>
                <w:tab w:val="left" w:pos="200" w:leader="none"/>
                <w:tab w:val="left" w:pos="250" w:leader="none"/>
                <w:tab w:val="left" w:pos="317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Языльская средняя школа имени Героя Советского Союза Г.А.Половчени» Стародорож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0" w:leader="none"/>
                <w:tab w:val="left" w:pos="250" w:leader="none"/>
                <w:tab w:val="left" w:pos="29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Учебно-педагогический комплекс Дещенский детский сад – средняя школа» Узден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 xml:space="preserve"> «Средняя школа д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Страдечь имени Н.Е.Зайца» Брестского района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Клайшанская базовая школа» Вороно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Олекшицкая средняя школа» Берестовиц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Конюховский учебно-педагогический комплекс ясли-сад – средняя школа» Берестовиц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Большеэйсмонтовская средняя школа» Берестовиц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Учебно-педагогический комплекс Вердомичский детский сад – средняя школа» Свислоч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еньковщинская средняя школа Слонимского район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Мижевичская средняя школа Слонимского район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Учебно-педагогический комплекс Рожанковский детский сад – средняя школа» Щучин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Тарновская средняя школа» Лид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Минойтовская средняя школа» Лид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Можейковский учебно-педагогический комплекс детский сад – средняя школа» Лид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Матвеевский учебно-педагогический комплекс детский сад – средняя школа» Волковыс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Верейковская средняя школа» Волковыс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Вселюбский учебно-педагогический комплекс детский сад – средняя школа» Новогруд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Рогозницкая средняя школа» Мосто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Дубненкая средняя школа» Мосто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Микелевщинский учебно-педагогический комплекс детский сад – средняя школа» Мосто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Правомостовская средняя школа» Мосто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Пацевичский учебно-педагогический комплекс детский сад – средняя школа» Мосто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возницкий учебно-педагогический комплекс детский сад – средняя школа» Малоритского района Брестской област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30 г. Минска имени Рут Уоллер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недрение модели Республиканского центра спортивной профориентации как компонента единого образовательного пространства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2017 – 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09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20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94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223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Центр дополнительного образования детей и молодежи «Контакт»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Средняя школа 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4 г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Иваново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22 г. Брест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31 г. Брест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295" w:leader="none"/>
              </w:tabs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учреждение образования «Средняя школа № 20 г. Борисов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259" w:leader="none"/>
              </w:tabs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учреждение образования «Боровлянская средняя школа № 2» Мин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295" w:leader="none"/>
              </w:tabs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учреждение образования «Средняя школа № 13 г. Слуцк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295" w:leader="none"/>
              </w:tabs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учреждение образования «Средняя школа № 3 г. Солигорск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295" w:leader="none"/>
              </w:tabs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учреждение образования «Средняя школа № 8 г. Солигорск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Мазоловская средняя школа Витебского район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6 г. Полоцк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0 г. Брест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40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7 г. Гомеля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недрение методического обеспечения проведения спортивного часа в группе продленного дня учреждения общего среднего образования </w:t>
            </w:r>
          </w:p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(2018-202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i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28 г. Гомеля имени Э.В. Серегин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43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4 имени В.Маркелова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31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таросельская средняя школа Ветковского район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Начальная школа г. Буда-Кошелево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8 г. Молодечно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Бигосовская средняя школа Верхнедвинского район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2 г. Кировска имени К.П.Орловского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Средняя школа 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3 г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Бреста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недрение модели воспитательной работы по социокультурной интеграции учащихся-мигрантов и их законных представителей в процессе адаптации к новым социальным условиям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2017 – 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36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Центр дополнительного образования детей и молодежи «Эврика»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0" w:leader="none"/>
                <w:tab w:val="left" w:pos="317" w:leader="none"/>
                <w:tab w:val="left" w:pos="72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оциально-педагогический центр Копыльского района» Мин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24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едрение модели социально-педагогической поддержки приемных родителей (родителей-воспитателей) на основе использования информационно-коммуникационных технологий (2017–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0" w:leader="none"/>
                <w:tab w:val="left" w:pos="72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Несвижский районный социально-педагогический центр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оциально-педагогический центр Мостовского район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84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Речицкий государственный социально-педагогический центр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84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Рогачевский районный социально-педагогический центр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</w:t>
            </w:r>
            <w:r>
              <w:rPr>
                <w:color w:val="000000"/>
                <w:sz w:val="26"/>
                <w:szCs w:val="26"/>
                <w:lang w:val="be-BY"/>
              </w:rPr>
              <w:t>180</w:t>
            </w:r>
            <w:r>
              <w:rPr>
                <w:color w:val="000000"/>
                <w:sz w:val="26"/>
                <w:szCs w:val="26"/>
              </w:rPr>
              <w:t xml:space="preserve"> г. Минска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социально-управленческого механизма в процесс моделирования образовательного пространства в учреждении общего среднего образования (2017 – 2020)</w:t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33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Нарочская средняя школа № 1» Мядель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учреждение образования «Средняя школа № 15 г. Брест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учреждение образования «Средняя школа № 19 г. Брест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учреждение образования «Средняя школа № 23 г. Брест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лавенская средняя школа им. П.А.Галецкого Толочинского район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2 г. Толочин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Радунская средняя школа» Вороновского района Гроднен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дрение модели формирования культуры пользователя Интернет-ресурсами для этичного общения подростков в социальных сетях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(2017-2020)</w:t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684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2 г. Ошмяны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684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1 имени К.Калиновского г. Свислочь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684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3 г. Свислочь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684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9 г. Слоним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684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Новогрудский районный центр творчества детей и молодежи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Могилевская городская гимназия № 1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недрение модели Республиканского инновационного центра как компонента единого образовательного пространства (2015-2019)</w:t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2 г. Осиповичи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Ходосовская средняя школа» Мстиславского района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пециальный ясли-сад г. Слоним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Путришковская средняя школа» Гроднен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Государственный центр коррекционно-развивающего обучения и реабилитации г. Гродн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 г. Жабинки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Коссовская средняя школа» Ивацевичского района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 г. Дрогичина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Лукская средняя школа Жлобинского район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71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г.п. Корм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г. Слуцк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Поплавский учебно-педагогический комплекс детский сад – средняя школа» Березин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Марьиногорская гимназия» Пухович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10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21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22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25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2 г. Орши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Дошкольный центр развития ребенка № 2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Чепуковская детский сад – средняя школа Миорского район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осударственное учреждение образования «Гимназия № 1 имени Ф.Скорины </w:t>
            </w:r>
            <w:r>
              <w:rPr>
                <w:color w:val="000000"/>
                <w:sz w:val="26"/>
                <w:szCs w:val="26"/>
              </w:rPr>
              <w:t>г. Минска</w:t>
            </w:r>
            <w:r>
              <w:rPr>
                <w:bCs/>
                <w:color w:val="000000"/>
                <w:sz w:val="26"/>
                <w:szCs w:val="26"/>
              </w:rPr>
              <w:t>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6"/>
                <w:szCs w:val="26"/>
                <w:lang w:val="be-BY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Учреждение образования Министерства образования Республики Беларусь «Национальный детский образовательно-оздоровительный центр </w:t>
            </w:r>
            <w:r>
              <w:rPr>
                <w:bCs/>
                <w:color w:val="000000"/>
                <w:sz w:val="26"/>
                <w:szCs w:val="26"/>
                <w:lang w:val="be-BY"/>
              </w:rPr>
              <w:t>”</w:t>
            </w:r>
            <w:r>
              <w:rPr>
                <w:bCs/>
                <w:color w:val="000000"/>
                <w:sz w:val="26"/>
                <w:szCs w:val="26"/>
              </w:rPr>
              <w:t>Зубренок</w:t>
            </w:r>
            <w:r>
              <w:rPr>
                <w:bCs/>
                <w:color w:val="000000"/>
                <w:sz w:val="26"/>
                <w:szCs w:val="26"/>
                <w:lang w:val="be-BY"/>
              </w:rPr>
              <w:t>“</w:t>
            </w:r>
            <w:r>
              <w:rPr>
                <w:bCs/>
                <w:color w:val="000000"/>
                <w:sz w:val="26"/>
                <w:szCs w:val="26"/>
              </w:rPr>
              <w:t xml:space="preserve">»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  <w:lang w:val="be-BY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  <w:lang w:val="be-BY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116" w:leader="none"/>
                <w:tab w:val="left" w:pos="0" w:leader="none"/>
                <w:tab w:val="left" w:pos="250" w:leader="none"/>
                <w:tab w:val="left" w:pos="317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образования «Гимназия № 14 г. Минска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bCs/>
                <w:i/>
                <w:i/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shd w:fill="FFFFFF" w:val="clear"/>
              </w:rPr>
              <w:t>Внедрение модели эффективного управления гимназией в современных условиях</w:t>
            </w:r>
            <w:r>
              <w:rPr>
                <w:sz w:val="26"/>
                <w:szCs w:val="26"/>
                <w:shd w:fill="FFFFFF" w:val="clear"/>
                <w:lang w:val="be-BY"/>
              </w:rPr>
              <w:t xml:space="preserve"> (</w:t>
            </w:r>
            <w:r>
              <w:rPr>
                <w:sz w:val="26"/>
                <w:szCs w:val="26"/>
                <w:shd w:fill="FFFFFF" w:val="clear"/>
              </w:rPr>
              <w:t>2018-2021</w:t>
            </w:r>
            <w:r>
              <w:rPr>
                <w:sz w:val="26"/>
                <w:szCs w:val="26"/>
                <w:shd w:fill="FFFFFF" w:val="clear"/>
                <w:lang w:val="be-BY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  <w:lang w:val="be-BY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116" w:leader="none"/>
                <w:tab w:val="left" w:pos="0" w:leader="none"/>
                <w:tab w:val="left" w:pos="250" w:leader="none"/>
                <w:tab w:val="left" w:pos="317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образования «Гимназия № 1 г. Борисов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116" w:leader="none"/>
                <w:tab w:val="left" w:pos="0" w:leader="none"/>
                <w:tab w:val="left" w:pos="250" w:leader="none"/>
                <w:tab w:val="left" w:pos="317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образования «Гимназия № 4 г. Барановичи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116" w:leader="none"/>
                <w:tab w:val="left" w:pos="0" w:leader="none"/>
                <w:tab w:val="left" w:pos="250" w:leader="none"/>
                <w:tab w:val="left" w:pos="317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образования «Гимназия № 7 г. Гродн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116" w:leader="none"/>
                <w:tab w:val="left" w:pos="0" w:leader="none"/>
                <w:tab w:val="left" w:pos="250" w:leader="none"/>
                <w:tab w:val="left" w:pos="317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образования «Гимназия № 1 г. Новополоцк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116" w:leader="none"/>
                <w:tab w:val="left" w:pos="0" w:leader="none"/>
                <w:tab w:val="left" w:pos="250" w:leader="none"/>
                <w:tab w:val="left" w:pos="317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образования «Гимназия № 2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116" w:leader="none"/>
                <w:tab w:val="left" w:pos="0" w:leader="none"/>
                <w:tab w:val="left" w:pos="250" w:leader="none"/>
                <w:tab w:val="left" w:pos="317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образования «Гимназия г. Рогачев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116" w:leader="none"/>
                <w:tab w:val="left" w:pos="0" w:leader="none"/>
                <w:tab w:val="left" w:pos="250" w:leader="none"/>
                <w:tab w:val="left" w:pos="317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образования «Гимназия № 1 имени Ф.Скорины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4 г. Могилева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Внедрение модели формирования нравственных ценностных ориентаций учащихся посредством организации волонтерской деятельности в системе взаимодействия учреждений образования, детских и молодежных объединений (2017-2020)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2 г.п. Круглое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дополнительного образования «Центр творчества «Родничок»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Могилевский областной центр коррекционно-развивающего обучения и реабилитации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Мокровский учебно-педагогический комплекс детский сад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средняя школа» Пружанского района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Средняя школа 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3 г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Кобрина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Средняя школа 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1 г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анцевичи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Средняя школа 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3 г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анцевичи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Средняя школа 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3 г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Березы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осударственное учреждение образования «Средняя школа 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6 г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Брест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98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62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94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32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9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208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0584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21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0584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Минский городской педагогический колледж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10584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Минский государственный механико-технологический профессионально-технический колледж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Большеберестовицкая средняя школа имени С.О. Притыцкого» Берестовиц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Учебно-педагогический комплекс Спондовский детский сад – средняя школа» Островец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7 г. Слоним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 г.п. Россь» Волковыс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7 г. Новогрудк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16" w:leader="none"/>
                <w:tab w:val="left" w:pos="0" w:leader="none"/>
                <w:tab w:val="left" w:pos="200" w:leader="none"/>
                <w:tab w:val="left" w:pos="250" w:leader="none"/>
                <w:tab w:val="left" w:pos="317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22 г. Борисов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16" w:leader="none"/>
                <w:tab w:val="left" w:pos="0" w:leader="none"/>
                <w:tab w:val="left" w:pos="200" w:leader="none"/>
                <w:tab w:val="left" w:pos="250" w:leader="none"/>
                <w:tab w:val="left" w:pos="317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Лесновская средняя школа» Копыль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16" w:leader="none"/>
                <w:tab w:val="left" w:pos="0" w:leader="none"/>
                <w:tab w:val="left" w:pos="200" w:leader="none"/>
                <w:tab w:val="left" w:pos="250" w:leader="none"/>
                <w:tab w:val="left" w:pos="317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лободокучинская средняя школа» Копыль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116" w:leader="none"/>
                <w:tab w:val="left" w:pos="0" w:leader="none"/>
                <w:tab w:val="left" w:pos="200" w:leader="none"/>
                <w:tab w:val="left" w:pos="250" w:leader="none"/>
                <w:tab w:val="left" w:pos="317" w:leader="none"/>
                <w:tab w:val="left" w:pos="851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учреждение дополнительного образования «Центр творчества детей и молодежи Копыльского район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116" w:leader="none"/>
                <w:tab w:val="left" w:pos="0" w:leader="none"/>
                <w:tab w:val="left" w:pos="200" w:leader="none"/>
                <w:tab w:val="left" w:pos="250" w:leader="none"/>
                <w:tab w:val="left" w:pos="317" w:leader="none"/>
                <w:tab w:val="left" w:pos="851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сударственное учреждение дополнительного образования «Молодечненский центр творчества детей и молодеж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be-BY"/>
              </w:rPr>
              <w:t>”Маладик“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116" w:leader="none"/>
                <w:tab w:val="left" w:pos="0" w:leader="none"/>
                <w:tab w:val="left" w:pos="200" w:leader="none"/>
                <w:tab w:val="left" w:pos="250" w:leader="none"/>
                <w:tab w:val="left" w:pos="317" w:leader="none"/>
                <w:tab w:val="left" w:pos="851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учреждение дополнительного образования «Эколого-биологический центр детей и молодежи Солигорского район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116" w:leader="none"/>
                <w:tab w:val="left" w:pos="0" w:leader="none"/>
                <w:tab w:val="left" w:pos="200" w:leader="none"/>
                <w:tab w:val="left" w:pos="250" w:leader="none"/>
                <w:tab w:val="left" w:pos="317" w:leader="none"/>
                <w:tab w:val="left" w:pos="851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учреждение образования «Солигорский районный центр коррекционно-развивающего обучения и реабилитации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</w:tabs>
              <w:snapToGrid w:val="false"/>
              <w:spacing w:lineRule="exact" w:line="240"/>
              <w:ind w:left="502" w:right="-2" w:hanging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116" w:leader="none"/>
                <w:tab w:val="left" w:pos="0" w:leader="none"/>
                <w:tab w:val="left" w:pos="200" w:leader="none"/>
                <w:tab w:val="left" w:pos="250" w:leader="none"/>
                <w:tab w:val="left" w:pos="317" w:leader="none"/>
                <w:tab w:val="left" w:pos="851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учреждение образования «Средняя школа № 1 г. Старые Дороги имени Героя Советского Союза Ф.Ф.Куликов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200" w:leader="none"/>
                <w:tab w:val="left" w:pos="250" w:leader="none"/>
                <w:tab w:val="left" w:pos="317" w:leader="none"/>
                <w:tab w:val="left" w:pos="851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учреждение образования «Средняя школа № 2 г. Столбцы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34" w:leader="none"/>
                <w:tab w:val="left" w:pos="200" w:leader="none"/>
                <w:tab w:val="left" w:pos="317" w:leader="none"/>
                <w:tab w:val="left" w:pos="851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учреждение образования «Узденская средняя школа № 1 имени А.С.Пушкин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116" w:leader="none"/>
                <w:tab w:val="left" w:pos="0" w:leader="none"/>
                <w:tab w:val="left" w:pos="200" w:leader="none"/>
                <w:tab w:val="left" w:pos="250" w:leader="none"/>
                <w:tab w:val="left" w:pos="335" w:leader="none"/>
                <w:tab w:val="left" w:pos="851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учреждение образования «Хотлянская средняя школа» Узденского района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Мозырский центр творчества детей и молодежи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21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22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имназия № 2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Оршанский государственный колледж продовольствия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 г. Новополоцк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Порозовская средняя школа» Свислочского района Гроднен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Внедрение модели формирования гражданской идентичности обучающихся в учреждении образования (2016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Дотишская средняя школа» Вороно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0 г. Слоним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Остринская средняя школа имени А.С.Пашкевич (Тетки)» Щучин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Красненский учебно-педагогический комплекс детский сад-средняя школа» Корелич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4 г. Барановичи» Брест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Внедрение модели развития психолого-педагогической компетентности родителей (законных представителей) учащихся (2016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1 г. Барановичи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Учреждение образования «Полоцкая государственная гимназия № 1 имени Франциска Скорины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2 г. Новолукомля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1 г. Столбцы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9 г. Молодечно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 г. Солигорск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36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 174 г. 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Учебно-педагогический комплекс Бобровичский детский сад - средняя школа» Ивьев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г. Сморгони» 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-колледж искусств г. Молодечно» Мин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Внедрение модели формирования социальной успешности учащихся учреждения общего среднего образования (2016 – 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36 г. Гомеля имени И.Мележ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4 имени Е.М.Фомина г. Брест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2 г. Волковыск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1 г. Лид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Рязанцевский учебно-педа-гогический комплекс детский сад-средняя школа» Мстиславского района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28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4 г. Мозыря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0 г. Светлогорск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3 г. Мозыря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3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2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осударственное учреждение образования «Лицей г. Новополоцка» Витебской области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Прозорокская детский сад-средняя школа Глубокского района имени И.Т.Буйницкого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31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8 г. Витеб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54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омельский городской лицей № 1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Макаровский учебно-педагогический комплекс ясли-сад – средняя школа» Берестовиц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Лицей № 1 г. Гродн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3 г. Гродн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”Гимназия № 1 г. Бобруйска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1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22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Коптевская средняя школа» Гроднен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Озерская средняя школа» Гроднен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Обуховская средняя школа» Гроднен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Учреждение образования «Средняя школа № 3 г. Скиделя» Гродненского района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родненский районный центр творчества детей и молодежи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Учебно-педагогический комплекс детский сад - начальная школа № 9 г. Бреста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Внедрение модели рефлексивной диагностики профессиональной деятельности как средства проектирования индивидуальной образовательной траектории педагога (2016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24 г. Брест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4 г. Брест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2 г. Пинска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9 г. Пинска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г. Ганцевичи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2 г. Сенно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Боровская средняя школа Лепельского район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2 г. Молодечно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1 г. Солигорск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52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27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г. Житковичи имени А.А.Лихоты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Новодворская средняя школа Свислочского района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16 г. Лиды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6 г. Минск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2 г. Барановичи» Брест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Внедрение модели организационно-управленческих условий профессионального развития педагогов в учреждении образования (2016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Гимназия № 3 г. Барановичи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Молотковичская средняя школа» Пинского района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Лопатинская средняя школа» Гомельского района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Средняя школа № 37 г. Гродн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ое учреждение образования «Лицей № 1 г. Лиды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Минский государственный областной лицей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редняя школа № 1 г. Полоцка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Октябрьский районный центр творчества детей и молодежи» Гомель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дрение модели взаимодействия учреждений специального образования и дополнительного образования детей и молодежи по развитию инклюзивного образования (2015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Октябрьский центр коррекционно-развивающего обучения и реабилитации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Гомельский областной центр коррекционно-развивающего обучения и реабилитации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реждение образования «Гомельский государственный областной Дворец творчества детей и молодежи»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13 г. Барановичи» Брест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дрение модели тренинговой технологии работы с родителями в условиях формирования инклюзивного образовательного пространства (2017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15 г. Барановичи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17 г. Барановичи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20 г. Барановичи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21 г. Барановичи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Первомайский учебно-педагогический комплекс ясли-сад – средняя школа» Березовского района Брест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модели системной, индивидуально ориентированной коррекционно-педагогической работы с учащимися с особенностями психофизического развития при трудностях овладения ими процессом чтения (2018-202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Вилейская специальная общеобразовательная школа-интернат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Вспомогательная школа-интернат № 5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45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редняя школа № 62 г. Гомел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Кадинская средняя школа» Могилевского района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образования «Специальная общеобразовательная школа г. Могиле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сударственное учреждение образования «Новогрудская специальная общеобразовательная школа-интернат для детей с тяжелыми нарушениями речи» Гродненской области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  <w:tab w:val="left" w:pos="11538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чреждение образования «Специальная общеобразовательная школа № 18 г. Минска для детей с тяжелыми нарушениями речи» 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Внедрение модели обучения иностранному языку учащихся с нарушением слуха II отделения и учащихся с тяжелыми нарушениями речи (1-3 годы обучения) (2018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чреждение образования «Специальная общеобразовательная школа №14 для детей с нарушением слуха г. Минска»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Государственное учреждение образования «Специальная общеобразовательная школа-интернат № 13 г. Минска для детей с нарушением слух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116" w:leader="none"/>
                <w:tab w:val="left" w:pos="0" w:leader="none"/>
                <w:tab w:val="left" w:pos="250" w:leader="none"/>
                <w:tab w:val="left" w:pos="317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 детского творчества Березинского района Мин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84" w:leader="none"/>
              </w:tabs>
              <w:spacing w:lineRule="exact" w:line="24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Внедрение модели дистанционного обучения лиц с особенностями психофизического развития в системе дополнительного образования детей и молодежи (2018-202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116" w:leader="none"/>
                <w:tab w:val="left" w:pos="0" w:leader="none"/>
                <w:tab w:val="left" w:pos="250" w:leader="none"/>
                <w:tab w:val="left" w:pos="317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дополнительного образования «Центр творчества детей и молодежи Дзержинского район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116" w:leader="none"/>
                <w:tab w:val="left" w:pos="0" w:leader="none"/>
                <w:tab w:val="left" w:pos="250" w:leader="none"/>
                <w:tab w:val="left" w:pos="317" w:leader="none"/>
                <w:tab w:val="left" w:pos="1134" w:leader="none"/>
              </w:tabs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 дополнительного образования «Центр творчества детей и молодежи Солигорского района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хитектурно-строительный колледж в составе государственного учреждения высшего профессионального образования «Белорусско-Российский университет» г. Могилева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дрение модели дистанционного обучения при подготовке специалистов в учреждениях профессионально-технического и среднего специального образования (2016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Минский государственный профессионально-технический колледж железнодорожного транспорта имени Е.П.Юшкевич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Кобринский государственный политехнический колледж» Брест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недрение моделей профессионально-технического образования (применительно к производственному обучению и специальной технологии), дополнительного образования взрослых, профессиональной подготовки учащихся учреждений общего среднего образования на модульной основе в учреждениях профессионально-технического образовани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201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color w:val="000000"/>
                <w:sz w:val="26"/>
                <w:szCs w:val="26"/>
              </w:rPr>
              <w:t>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Гомельский государственный профессиональный лицей приборостроени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Полоцкий государственный химико-технологический колледж» Витеб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недрение модели формирования гендерной компетентности учащихся в условиях учреждений профессионально-технического и среднего специального образования</w:t>
              <w:br/>
              <w:t>(2016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реждение образования «Гомельский государственный профессиональный лицей речного флота» 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Борисовский государственный колледж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Пинский государственный профессионально-технический колледж машиностроения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Барановичский государственный профессиональный лицей строителей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Слуцкий государственный колледж» Мин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дрение технологии мобильного обучения в образовательный процесс учреждений профессионально-технического и среднего специального образования (2017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Борисовский государственный колледж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Гомельский государственный профессионально-технический колледж электротехники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Рогачевский государственный профессионально-технический колледж строителей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Гомельский государственный аграрно-экономический колледж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Гомельский государственный аграрно-технический лицей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Мозырский государственный политехнический колледж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Барановичский государственный профессионально-технический колледж сферы обслуживания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Областной аграрно-технический профессиональный лицей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Лепельский государственный аграрно-технический коллед</w:t>
            </w:r>
            <w:bookmarkStart w:id="0" w:name="_GoBack"/>
            <w:bookmarkEnd w:id="0"/>
            <w:r>
              <w:rPr>
                <w:color w:val="000000"/>
                <w:sz w:val="26"/>
                <w:szCs w:val="26"/>
              </w:rPr>
              <w:t xml:space="preserve">ж» </w:t>
            </w:r>
            <w:r>
              <w:rPr>
                <w:bCs/>
                <w:color w:val="000000"/>
                <w:sz w:val="26"/>
                <w:szCs w:val="26"/>
              </w:rPr>
              <w:t>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Пинский государственный аграрный технологический колледж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Полесский государственный аграрный колледж им. В.Ф.Мицкевича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Светлогорский государственный индустриальный колледж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Витебский государственный профессионально-технический колледж машиностроения имени М.Ф.Шмырев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недрение сетевого взаимодействия учреждений профессионально-технического и среднего специального образования по формированию компетенций в области зеленых технологий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2017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Могилевский государственный технологический колледж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дрение модели заочной формы получения образования на основе модульного подхода при освоении образовательной программы среднего специального образования (2017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устриально-педагогический колледж учреждения образования «Витебский государственный технологический университет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Полоцкий государственный экономический колледж» Витеб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Видзовский государственный профессионально-технический колледж» Витеб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дрение модели формирования ключевых компетенций в области устойчивого развития у учащихся учреждений профессионально-технического  и среднего специального образования (2017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Гомельский государственный педагогический колледж имени Л.С.Выготског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Воложинский сельскохозяйственный профессиональный лицей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Брестский государственный профессионально-технический колледж приборостроения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дрение модели развития профессиональных компетенций учащихся в процессе технического творчества, рационализаторской и изобретательской деятельности (2017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Вилейский государственный колледж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Смиловичский сельскохозяйственный профессиональный лицей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Слуцкий государственный сельскохозяйственный профессиональный лицей» Мин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дрение модели формирования профессиональной компетентности педагогов для обучения учащихся с особенностями психофизического развития (2017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Гомельский государственный профессиональный лицей строителей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Мозырский государственный профессиональный лицей геологии» Гомель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дрение образовательных блогов как средства обобщения и распространения положительного педагогического опыта (2017-201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Мирский государственный художественный профессионально-технический колледж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Пинский государственный профессиональный лицей сельскохозяйственного производства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Березовский государственный профессиональный лицей строителей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Солигорский государственный колледж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Минский государственный профессионально-технический колледж швейного производст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Калинковичский государственный профессиональный аграрно-технический лицей» Гомель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недрение модели создания воспитывающей среды в условиях общежития учреждения профессионально-технического и среднего специального образования (2018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Минский государственный областной колледж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Щучинский государственный сельскохозяйственный профессиональный лицей» Гродне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Чериковский государственный профессиональный лицей № 11»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реждение образования «Минский государственный профессионально-технический колледж полиграфии имени В.З.Хоружей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недрение модели профориентационной деятельности учреждений профессионально-технического образования на основе</w:t>
              <w:br/>
              <w:t>PR-технологий (2018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Смолевичский государственный аграрно-технический профессиональный лицей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Мозырский государственный профессиональный лицей строителей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Минский государственный колледж сферы обслуживания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дрение модели формирования социально-личностных компетенций в процессе подготовки специалистов сферы обслуживания (2018-202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Гродненский государственный профессионально-технический колледж бытового обслуживания населени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Жлобинский государственный профессиональный лицей сферы обслуживания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Лидский колледж учреждения образования «Гродненский государственный университет имени Янки Купалы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недрение педагогической системы формирования предпринимательской компетентности будущих педагогов дошкольного образования в колледжах (2018-202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олковысский колледж учреждения образования «Гродненский государственный университет имени Янки Купалы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циально-гуманитарный колледж учреждения образования «Могилевский государственный университет имени А.А.Кулешо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рецкий колледж учреждения образования «Могилевский государственный университет имени А.А.Кулешо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Барановичский государственный профессиональный лицей машиностроения» Брест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недрение модели формирования корпоративной культуры и имиджа профессии в учреждениях профессионально-технического и среднего специального образования (2018-202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Высоковский государственный сельскохозяйственный профессионально-технический колледж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Березинский аграрно-технический профессиональный лицей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Гомельский государственный профессиональный технологический лицей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Гродненский государственный профессионально-технический колледж коммунального хозяйст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Климовичский государственный аграрный колледж»  Могилев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Гомельский государственный профессионально-технический колледж бытового обслуживания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дрение модели формирования профессиональных и личностных компетенций учащихся учреждений профессионально-технического и общего среднего образования в рамках «шестого дня» (2018-202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Гродненский государственный профессиональный лицей строителей №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1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Клецкий сельскохозяйственный профессиональный лицей» Мин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Витебский государственный индустриально-технологический колледж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Брестский государственный колледж связи»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недрение модели допрофессиональной и профессиональной подготовки учащихся учреждений общего среднего образования в условиях сетевого обучения (2018-2020)</w:t>
            </w:r>
          </w:p>
          <w:p>
            <w:pPr>
              <w:pStyle w:val="Style16"/>
              <w:spacing w:lineRule="exact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Могилевский государственный профессиональный лицей № 1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Могилевский государственный профессиональный лицей №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7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Минский государственный профессиональный лицей №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5 транспортного строительства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Минский государственный профессиональный лицей №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14 деревообрабатывающего производства и транспортного обслуживания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Минский государственный профессионально-технический колледж монтажных и подъемно-транспортных работ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Жлобинский государственный профессионально-технический колледж» Гомель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Гродненский государственный электротехнический колледж имени И.Счастного»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Копыльский государственный колледж» Минской област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дрение модели деятельности ученических бизнес-кампаний как потенциала формирования экономических компетенций учащихся (2018-2021)</w:t>
            </w:r>
          </w:p>
          <w:p>
            <w:pPr>
              <w:pStyle w:val="Style16"/>
              <w:spacing w:lineRule="exact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Пружанский государственный аграрно-технический колледж» Брестской област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3" w:leader="none"/>
                <w:tab w:val="left" w:pos="195" w:leader="none"/>
                <w:tab w:val="left" w:pos="515" w:leader="none"/>
              </w:tabs>
              <w:snapToGrid w:val="false"/>
              <w:spacing w:lineRule="exact" w:line="240"/>
              <w:ind w:left="502" w:right="-2" w:hanging="606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Гомельский государственный машиностроительный колледж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недрение адаптивных мультимедиа технологий для профессионального обучения лиц с нарушением слуха (2018-2020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021" w:right="567" w:gutter="0" w:header="709" w:top="102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basedOn w:val="Normal"/>
    <w:qFormat/>
    <w:pPr>
      <w:widowControl w:val="false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" w:firstLine="468"/>
      <w:jc w:val="both"/>
    </w:pPr>
    <w:rPr/>
  </w:style>
  <w:style w:type="paragraph" w:styleId="21">
    <w:name w:val="Основной текст с отступом 2"/>
    <w:basedOn w:val="Normal"/>
    <w:qFormat/>
    <w:pPr>
      <w:ind w:firstLine="21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Стиль1"/>
    <w:basedOn w:val="Normal"/>
    <w:qFormat/>
    <w:pPr>
      <w:spacing w:lineRule="exact" w:line="240"/>
      <w:ind w:left="708" w:hanging="0"/>
      <w:jc w:val="both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by/clck/jsredir?bu=uniq15209516217164956560&amp;from=yandex.by%3Bsearch%2F%3Bweb%3B%3B&amp;text=&amp;etext=1725.1masNSK0PQh4lfFQdme-e_MtvQC3ji-eJ6E0Njvh44LsrhYm7u78E-7WImIfCKCHSNjTGUmkVNFULT3YdrDVGh9csw6V8aASoHugB8yomkY.41346f2a7f6daa097fceeee9a6971c215c9460c7&amp;uuid=&amp;state=PEtFfuTeVD5kpHnK9lio9dFa2ePbDzX7qvAdt2NMySbOvvMspLhsyNdQHs1YnYQsS01YMbPx5F0,&amp;&amp;cst=AiuY0DBWFJ5Hyx_fyvalFPL1uK-hiimrg2iROPetUUiJcUlEzwqGyJ7nvma6m6BHvUhtrRnLEJmkBwXwtl_C7MmTJtLcZ7BZwkuIfQHE8e3Pd_cfWLamwEGgncHlwXyQznXq5qwMCVVscH2cOFhEa73InUu8tKuN07jP1WWR83CKuoGvDlXblPwu0Y1TbwwMQt5KDdjvygitjM692MbJ4AIJU1CM4PJSRBOdLTClJoSEYiISeLMV0xNjFj8UAJe61QcDNfhnpAaHfAUEomABtaM6Esvyfp2V-I_ObhA0KgP-rGoy8vBDMsNhRaB6qv4r6KmfO5wvuAuS8T5uhzFfO2ZCxYXDN8A_uRwuEM2M8XYS-yqxUaJupy9Khdq98pnpV4GM-NDbBHAdeeiZ3G_MhG3dOv_Pp-gGKqqiDIYuvwrZdsu0I44swNUBONBC_PytqOO0BZ0k_UvdbcjjD6gFOLXX5CuamUKExqk_87fEpAULig1onzLOeiunCEMoFUfxya06m1GoyLaVcbKdGHIm1ZZd2ngZyRQK4X_eFzzbEimafXBLvPO1wyLtBSz327BDgGbuZXG8OeUQpTz4WTg3ojQhbjQw8cDxNsVjL8-3uwB-31r9HHcj3G6-5fW0u8UoTaKXKPTzJlpHL3IK-ervuPYqJtvZgZ-mq4QsLypkjllcXqZ9Vf7vne1NWEr48nmTNxhdFsH73vRgjpro2gs-kJXwiVEQ9SCBBcWe0rxTtJAJpcWkYDg7mVra4E8lFQLPL48Yi8bggZs,&amp;data=UlNrNmk5WktYejR0eWJFYk1LdmtxbkdqLW1LZFAxanRYX0FSWk1IQ3hka2xQdmtDY2lCR0RLYnhOT0NtcWttOXg1eXlNendMaHVVblV6djROQV9faWVmUms2SzFWYmtLZ3NoZ01NT0NRZ3cs&amp;sign=fac921ed8f03bfde63193e4beb6c9456&amp;keyno=0&amp;b64e=2&amp;ref=orjY4mGPRjkHVRqRT7scnl9k3ZfzgjFjzkWBglNFYiA,&amp;l10n=ru&amp;cts=1521008015953&amp;mc=5.5177747382618545" TargetMode="External"/><Relationship Id="rId3" Type="http://schemas.openxmlformats.org/officeDocument/2006/relationships/hyperlink" Target="http://yandex.by/clck/jsredir?bu=uniq15209520012168804310&amp;from=yandex.by%3Bsearch%2F%3Bweb%3B%3B&amp;text=&amp;etext=1725.LQ1JFRnzxgFYq0yBb1Qd9xzi5tV0t8Eg8Rz8ACZ8nf2Z_Tl8Q_scadR3tLXiIRk2WmRF_r9sOCaELtLs-h2rcQ.ebf4292b5546b756cf2c534861e0fb2fd8fc3392&amp;uuid=&amp;state=PEtFfuTeVD5kpHnK9lio9WCnKp0DidhE9rs5TGtBySwiRXKUtOaYc_CcYwClH-bY7Fd6cgFsfxVrbJIyvKrrbg,,&amp;&amp;cst=AiuY0DBWFJ5Hyx_fyvalFPL1uK-hiimrg2iROPetUUiJcUlEzwqGyJ7nvma6m6BHvUhtrRnLEJmkBwXwtl_C7MmTJtLcZ7BZwkuIfQHE8e3Pd_cfWLamwEGgncHlwXyQznXq5qwMCVVscH2cOFhEa73InUu8tKuN07jP1WWR83CKuoGvDlXblPwu0Y1TbwwMQt5KDdjvygitjM692MbJ4AIJU1CM4PJSRBOdLTClJoSEYiISeLMV0xNjFj8UAJe61QcDNfhnpAaHfAUEomABtaM6Esvyfp2V-I_ObhA0KgP-rGoy8vBDMsNhRaB6qv4r6KmfO5wvuAuS8T5uhzFfO2ZCxYXDN8A_uRwuEM2M8XYS-yqxUaJupy9Khdq98pnpV4GM-NDbBHAdeeiZ3G_MhG3dOv_Pp-gGKqqiDIYuvwrZdsu0I44swNUBONBC_PytqOO0BZ0k_UvdbcjjD6gFOLXX5CuamUKExqk_87fEpAULig1onzLOeiunCEMoFUfxya06m1GoyLaVcbKdGHIm1ZZd2ngZyRQK4X_eFzzbEimafXBLvPO1wyLtBSz327BDgGbuZXG8OeUQpTz4WTg3ojQhbjQw8cDxNsVjL8-3uwB-31r9HHcj3G6-5fW0u8UoTaKXKPTzJlpHL3IK-ervuPYqJtvZgZ-mq4QsLypkjllcXqZ9Vf7vne1NWEr48nmTNxhdFsH73vS2Xl6jU7Uyi1jB56-UVB0nPwoMFCFndDStq67AfTfBmgHi_kQYrok22WY6GG4W63SpTS-ln8uHBA,,&amp;data=UlNrNmk5WktYejR0eWJFYk1LdmtxbTdUVDJTUVVqYnlzTFYyY1FpZk9wbVlmaUt1RHh3SGR4ZzFTa3ptSXlOakZCVmFxNDBNOW4xSTNiTmR0YWx4X1ViaDZLLWR2VHhnU1JFZzNZMTNlRjgs&amp;sign=a64c468eecf500576dd2a39faccfae78&amp;keyno=0&amp;b64e=2&amp;ref=orjY4mGPRjkHVRqRT7scnl9k3ZfzgjFjzkWBglNFYiA,&amp;l10n=ru&amp;cts=1521008218279&amp;mc=5.92396146240909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18:00Z</dcterms:created>
  <dc:creator>k413</dc:creator>
  <dc:description/>
  <cp:keywords/>
  <dc:language>en-US</dc:language>
  <cp:lastModifiedBy>MO 329</cp:lastModifiedBy>
  <cp:lastPrinted>2018-07-26T13:11:00Z</cp:lastPrinted>
  <dcterms:modified xsi:type="dcterms:W3CDTF">2018-07-27T10:19:00Z</dcterms:modified>
  <cp:revision>1438</cp:revision>
  <dc:subject/>
  <dc:title>Приложение</dc:title>
</cp:coreProperties>
</file>